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,1999,2000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August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DEFINE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GNU pic, and 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 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,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