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e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dit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Propert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Selec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31 See also: \link sql-driver.html Supported Driv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's "Creating Database Applications"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higher-level approach demonstrating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detail relationships between widgets, perform dri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simpler API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stom data-aware widgets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provides an easy visual way of achie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See the \link designer-manual.book Qt Designer\endlink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in this document use the t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ample_Tables Example Tables\endlin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nected to tables or views in the database (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as a data source). End users can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to browse or edit data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is fully integrated with the SQL class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data-aware forms. The data-aware widge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irectly with your own C++ code. The class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include \l QSqlEditorFactory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, \l 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Field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, QSqlRecord and QSqlRecord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, includes Microsoft SQL Server support), QOCI8 (Oracle 8 and 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S7 (Sybase Adaptive Server), QPSQL7 (PostgreSQL 6 and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YSQL3 (MySQL), QDB2 (IBM DB2), QSQLITE (SQLite) and QIBASE (Inter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se drivers aren't included in the Qt Free Edition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OCI8 (Oracle 8 and 9) driver the TNS Service Name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DatbaseName(). When connecting to ODBC data sour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 (DSN) should be used in the setDatabaseNam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\c createConnections(), and added some basic erro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RIVER</w:t>
        <w:tab/>
        <w:t xml:space="preserve">    "QPSQL7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BNAME</w:t>
        <w:tab/>
        <w:t xml:space="preserve">    "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USER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PASSWD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RIVER    "QOCI8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BNAME    "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USER</w:t>
        <w:tab/>
        <w:t xml:space="preserve">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PASSWD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reateConnect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some constants and also declare the \c createConn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\c connec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to isolate database connection in ou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SqlDatabase::database()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rovide a pointer to a database connection. If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ameter it will return the default connection.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ntifier we've used for a connection, e.g. "ORACLE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, it will \e not include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 This means tha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correctly in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less you implement your own databas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QSqlDatabase::transaction() to initiate a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QL commands you want to execute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, and then either QSqlDatabase::commi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nd all the other examples in this docu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efined in the \link #Example_Tables Example Tab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{CREATE TABLE} and \c{CREATE 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 and prev(). After any of these comman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at we are on a valid record by 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create a \c VIEW which only presents the field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; but note that some databases do not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So if you really don't want to retrieve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hen you should use a \l QSqlQuery instead, and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suit your needs. You can edit records using a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table or view has a primary index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each record. If this condition is not met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\l QSqlQuery fo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\c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taff.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\c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\c{ORDER BY}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fieldname=value}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at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\l QSqlIndex objects. The first, "ord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rderFields" string list. The second, "filt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filterFields" string list. We set the valu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sed in the filter, "surname" and "city", to the values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Now we call select() which generate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\c WHERE clause.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ursor's current values for those fields; we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urselves with the setValue() calls. The order fiel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{ORDER BY}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erations (insert, update and delete). The edit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each operation: acquire a pointer to the relevant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to prime the buffer with the values you wan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or update() or del() to perform the desired op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inserting a record using a cursor,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get a pointer to the edit buffer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on this buffer to set each field's value. T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insert() to insert the contents of the edit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Similarly, when updating (or deleting) a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ields in the edit buffer are used to update (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n the database. The 'edit buffer' is unaffec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vigating_Result_Sets cursor navigation \endli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ass a string value to setValue() any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scaped (turned into a pair of single quotes) sin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. Each method can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ifferent operations on the edit buffer 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QSqlCursor::primeInsert() clears all the fiel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 (see \l QSqlRecord::clearValues()). Bo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primeUpdate() and QSqlCursor::primeDelete()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 with the current contents of the cursor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ll three of these functions are virtual, so you can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(for example, reimplementing primeInsert() to auto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edit buffer). Data-aware user-interface control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e.g. primeInsert(), that you can connect to; these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ppropriate buffer so subclassing ma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Subclassing_QSqlCursor subclassing QSqlCursor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subclassing; see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 for more on connecting to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you must make a fresh select() call.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data-aware widgets is with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. For those who prefer a purely programmati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nd explanations provide an introdu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Creating Database Applications" chapter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using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idation are achieved in the conventional way,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ineEdit::setAlignment() and QLineEdit::setValid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LineEdit}s to make them editable and have added a \l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lick 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. We write back the data from the widget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buffer with the writeFields() call. Then we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updated version of the record with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() function. At this point the cursor is no longer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record so we reissue the select() call using our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a cursor's records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See the class documentation or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\endlink manual for more information o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cover the differences here. The full source is in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d a slot, 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ComboBox and a QSqlEditorFactory subclass to show how a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parameter's value. If we have a match we set the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to the index2id element's key (the combobox inde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e changes. Firstly add an if clause \c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ItemCursor's set of fields. We call setCalculated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name to identify it as a calculated field.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Calculated() is the field name, the second a bool which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calculateField() must be called to get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. We find the name of the product by executing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ces table using the pricesid. This returns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culate the value of three different fields. The produ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 fields are produced by looking up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ces table keyed by pricesid. The cost field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multiplying the price by the quantity. Note that we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a QVariant since that is the type that calculateField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's date and default the quantity to 1. Finally we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buffer. The rest of the code is un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. You may need to modify the SQL to match that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