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s of QFileDialog use Mac OS X's Navig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Services takes care of saving the location to look for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(storing this in $HOME/Library/Preferences/\e {appname}.p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be no way to programmically set them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With" variable is ignor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