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bre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/>
          <w:rtl w:val="true"/>
        </w:rPr>
        <w:t>א ב ג ד ה ו ז ח ט י ך כ ל ם מ ן נ ס ע ף פ ץ צ ק ר ש ת װ ױ 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ek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Α Β Γ Δ Ε Ζ Η Θ Ι Κ Λ Μ Ν Ο Π Ρ Σ Τ Υ Φ Χ Ψ Ω Ϊ 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α β γ δ ε ζ η θ ι κ λ μ ν ξ ο π ρ ς σ τ υ φ χ ψ ω ϊ 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ti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 Â Ã Ä Å Æ Ç È É Ê Ë Ì Í Î Ð Ï À Ñ Ò Ó Ô Õ Ö Ø Ù Ú Û Ü Ý Þ ß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 â ã ä å æ ç è é ê ë ì í î ï ð ñ ò ó ô õ ö ø ù ú û ü ý þ ÿ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yrillic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Б В Г Д Е Ё Ж З И Й К Л М Н О П Р С Т У Ф Х Ц Ч Ш Щ Ъ Ы Ь Э Ю 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б в г д е ё ж з и к л м о п р с т у ф х ц ч ш щ ъ ы ь э ю 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;Times New Roman" w:hAnsi="Thorndale;Times New Roman" w:eastAsia="HG Mincho Light J;msmincho" w:cs="Times New Roman"/>
      <w:color w:val="000000"/>
      <w:sz w:val="24"/>
      <w:szCs w:val="20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4">
    <w:name w:val="Содержимое таблицы"/>
    <w:basedOn w:val="TextBody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9:12:45Z</dcterms:created>
  <dc:creator/>
  <dc:description/>
  <dc:language>en-US</dc:language>
  <cp:lastModifiedBy/>
  <cp:lastPrinted>2113-01-01T03:01:00Z</cp:lastPrinted>
  <dcterms:modified xsi:type="dcterms:W3CDTF">1601-01-01T00:01:03Z</dcterms:modified>
  <cp:revision>1</cp:revision>
  <dc:subject/>
  <dc:title/>
</cp:coreProperties>
</file>