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"http://www.kde.org/"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Namespace"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efaultParent"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QMenuData"&gt;QPopupMenu&lt;/a&gt; and &lt;a href="#QDialog"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Virtual"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Collection"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ebugVsRelease"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tring"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"#QStrList"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Application"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Color"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"#QRgb"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Rgb"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ataStream"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#QPoint"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Widget"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IODevice"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abel"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ialog"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modeless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trList"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ayout"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istView"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MultiLineEdit"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Clipboard"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ropSite"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crollView"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"#QDropSite"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TextStream"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UriDrag"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ainter"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icture"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QDataStream"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oint"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Image"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"#QRgb"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ixmap"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MenuData"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Validator"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File"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FontMetrics"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Window"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Event"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