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HILI.EXE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       Required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HILI.CPP     Source of SWAHI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EXE       Builds NOUNS.DCY and IRRPLU.DCY and builds or updates SWAHILI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.EXE       Builds VERBS.DCY and updates SWAHILI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TC.EXE      Builds ADJETC.DCY and updates SWAHILI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HILI.CTL     Contains basic program data and wo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DCY       Dictionary of KISWAHILI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DCY       Dictionary of KISWAHILI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TC.DCY      Dictionary of all other KISWAHILI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PLU.DCY      Dictionary of irregular ENGLISH noun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SRC       Source for NOUNS.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SRC       Source for VERBS.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TC.SRC      Source for ADJETC.D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PLU.SRC      Source for IRRPLU.D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CPP       Source of NOU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CPP       Source of VER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TC.CPP      Source of ADJE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orris D. Fried              DATE: October 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coln Roa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view, NY 1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KISWAHILI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.SRC contains the dictionary of Kiswahili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except the last ends with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Kiswahili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wahili nouns MUST BE kept in strict alphabetical (ASCII collating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s in ng'ombe (cow) collates before a; so ng'ombe comes before n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wahili nouns MUST BE entered as ALL low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are permitted here including ; EXCEPT , which end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allowed in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a word number, for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currently supported and this field should conta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dentifies the form of the Englis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value, -1, has one of two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Kiswahili plural of this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Kiswahili plural and the English plural is formed by add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of this parameter mean that there is a Kiswahili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2 means that there is no Englis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or greater means that there is an irregular Englis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alue from 0 on corresponds to an entry in IRRPLU.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ield is a grammar flag, which is not currently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field contains the first four letters of the Kiswahili pl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lural, I generally use the first letter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ends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the ; i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sing NOUNS.SRC, run NOUNS.EXE to create a new copy of NOUNS.D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.SRC contains the dictionary of Kiswahili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n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except the last ends with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Kiswahili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wahili verbs MUST BE kept in strict alphabetical (ASCII collating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wahili verbs MUST BE entered as ALL low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are permitted here including ; EXCEPT , which end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allowed in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a word number, for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currently supported and this field should conta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s a filler that should also conta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ield is a gramm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omitted, the only valid value is 'b' = the verb takes "to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normally, the verb is a pass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 example in VERBS.SRC for how to code the remaining fields with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field is the English -ing form of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field is the English -s form of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ield is the English past form of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ield is the English past participle of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ends with a 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the ; i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sing VERBS.SRC, run VERBS.EXE to create a new copy of VERBS.D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ETC.SRC contains the dictionary of all other Kiswahili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includes the entries for irregular verb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five or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except the last ends with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Kiswahil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wahili words MUST BE kept in strict alphabetical (ASCII collating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wahili words MUST BE entered as ALL low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are permitted here including ; EXCEPT , which end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allowed in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a word number, for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currently supported and this field should conta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ndicates how the word changes for different nou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s for invaria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for regular rules of adjectives modifying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is for non-verbs that use verb subject prefixes to modify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field is one character for the part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s at the start of the file for the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field is omitted or contains n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not currently used by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ends with a 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the ; i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sing ADJETC.SRC, run ADJETC.EXE to create a new copy of ADJETC.D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PLU.SRC contains irregular English noun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eld per entry, the Englis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ord file where the entries are NO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are permitted here including , EXCEPT ; which end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numbered, by its position, starting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n entry corresponds to the fourth field in NOUN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can go at the end or replace an entry with the value 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ends with a 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the ; i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sing IRRPLU.SRC, run NOUNS.EXE to create a new copy of IRRPLU.D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