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AHILI.EXE    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.EXE        Required run-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387          SET GO32=EMU &lt;path&gt;EMU387  may be required on old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&lt;path&gt; is the path where GO32 can find EMU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HILI.CTL     Contains basic program data and wor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S.DCY       Dictionary of KISWAHILI no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S.DCY       Dictionary of KISWAHILI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ETC.DCY      Dictionary of all other KISWAHILI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PLU.DCY      Dictionary of irregular ENGLISH noun plu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orris D. Fried              DATE: September 28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Lincoln Road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view, NY 118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