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Temple Place - Suite 330, Boston, MA  02111-130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License applies to any program or other wor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You must cause any work that you distribute or publish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or in part contains or is derived from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thereof, to be licensed as a whole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use in the most ordinary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ment including an appropriate copyright not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(Exception: if the Program itself is intera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normally print such an announcement, your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, which must be distributed under the term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nd 2 above on a 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the program in object code or executable for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to give the program's name and an idea o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yy 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shed by the Free Software Foundation; eith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 Boston, MA 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ovision version 69, Copyright (C) 19yy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ovision comes with ABSOLUTELY NO WARRANTY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show w'.  This is free software, and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stribute it under certain conditions; type `show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commands `show w' and `show c'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arts of the General Public License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use may be called something other than `show 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how c'; they could even be mouse-clicks or menu items--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yodyne, Inc., hereby disclaims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program `Gnomovi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kes passes at compilers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y Coon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instead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