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515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5909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6400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