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299774048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038222069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013757762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2121058305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555869128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272534917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946124447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367209044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923292241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765017859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138636288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590166542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275529612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509239615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98069965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953231743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249934092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220641092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18709992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980796493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681549317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43511844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739066740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788123115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2042570500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43195065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