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73580024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8201826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46268988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96763307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03941199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622558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48668458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32701942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6831490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7116430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08001431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90906306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