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423541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323006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4238302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2148931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7729509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9936300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4585345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918365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6615018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0091745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9737624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7521064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2187898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2218636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9344822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8346420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4759510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8898265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2222553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788909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4930979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3152485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8889228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5683313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1639387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79979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255389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0447356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7313972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0520977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5798735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0871457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7106864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2360899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9064315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2292475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1424973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8106351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2054089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3833640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1153320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3855501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