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o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lo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s a usage case of QSA that go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ask of customizing an application. We will demonstrat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athematical application that allows the us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in Qt Script and visualize them using a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The visualization functionality is the co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it is implemented in C++. The user then uses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write the function which will be visualized. This articl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eamless Qt/C++ and Qt Script work together, and how litt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aking a C++ API available in Qt Script and call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s from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QSA, please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QSA documentation first to get an overview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QSA 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of the application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sa-1.1/plot.tgz 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Nuts and Bolts of the Plo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ows the user to interactively input formulas. To achei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interactive plot editors where Qt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. Using a simple function call, a given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viz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is function call in Qt Script, we use a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Object, implemented in C++, with a function (C++ slot) 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he Qt Script function as a parameter. The pl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widget to visualize the given Qt Script fun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y-values for a certain x-value, the plot widge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all() to call the specified Qt Scri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into more implementation details of the program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shot of Plot visualizing a sinus and cosinu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plo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application consists of a main window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kspace as central widget. All of the plot edi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sualizing functions can be contained insid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/toolbar option the application provides is \e Ne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ew p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indow there is a QTextEdit which displays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's code can be found in \link http://doc.trolltech.com/qsa-1.1/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.ui.h \endlink. Although most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we will look at some of the code in the fil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en we have a look at the PlotEdi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otEdito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Editor class implements the interactive consol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will mainly work with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Qt Script functions and execute Qt Script calls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 can be found in the files \link http://doc.trolltech.com/qsa-1.1/plot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editor.h\endlink and \link http://doc.trolltech.com/qsa-1.1/ploteditor.cpp ploteditor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Editor inherits QSEditor. QSEditor already provides a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 support such as syntax highlighting, code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Editor has one additional slot, called eval(), which evaluates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de that has been entered. This slo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Pressed() signal of the editor, so that code is alway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the implementation of the PlotEditor cla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Object is instantiated in the constructor. All cod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should be evaluated in the context of that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use this object as the completion context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ing a context for all code, which is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lluting the global context, this object provid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), which the user will call to visualize a function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more on that later on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point to consider regarding code comp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We allow the user to open multiple plot editors. Q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QSEditor at a time to offer code completion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n a QSEditor, you can call QSEditor::activate()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allow another editor to start completion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ditor::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 to do is to intercept window activ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kspace, and call release() on the previously activ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) on the newly active editor. To do this, we connect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Activated() in \link http://doc.trolltech.com/qsa-1.1/mainwindow.ui.h mainwindow.ui.h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orkspace's windowActivated() signal and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missing from PlotEditor now is the ev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when the user presses return. The easy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always evaluate the enitre buffer. But what we ideally wa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only the last code block, which the user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eval() function implements a simple way to find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algorithm isn't perfect, but it is good enough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function checks if the last entered line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t Script function. It does that by checking if curly br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ismatch. If this is the case, we don't wan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and return. If this isn't the case, we can go on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de backwards, until we either assemble a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de block, or we have to stop and return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de. In the event that we find a syntactically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we evaluate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code for syntactical correctnes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heckSyntax(), and to evaluate cod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evalu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ot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Object class (\link http://doc.trolltech.com/qsa-1.1/plotobject.h plotobject.h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sa-1.1/plotobject.cpp plotobject.cpp\endlink)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previous section. It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provides a context to execute code in order to avoid poll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provides the plot() function which the user ca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ontext, no code has to be written.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Object is a QObject subclass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() function is very simple too. It takes the name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 which should be visualized, as an argument. 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PlotWidget and passes the function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which is 'this') on to the PlotWidget's constructor. 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the PlotWidget it has created,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perties on the PlotWidget later from Q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ot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Widget class is the heart of the application. This wid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a mathematical function implemented in Qt 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be found in the files \link http://doc.trolltech.com/qsa-1.1/plot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widget.h\endlink and \link http://doc.trolltech.com/qsa-1.1/plotwidget.cpp plotwidget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alk through the whole code of that widge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most importa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otWidget defines some properties such as curveColor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xis and the range of the x-axis. This way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widget from Q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idget can draw anything, it has to calculate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x-values in the range which should be visua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done in calculateValues(). This function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x-range and calls calculateY() for every x-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alcula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in calculateY(). This function calls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 which the widget visualizes. This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all(). The first argument is the Qt Scrip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second one is a list of arguments which sh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In our case this is the x-value. The thi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context in which the function should be called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is the PlotObject which we got passed in the Plot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all() returns a QVariant. We are inter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, so we call toDouble() on it and return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 of the PlotWidget is done in the paintEv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xis, labels and the actual curve is painted.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through that code, since it is not relevant to QS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Plot application is nothing more than a plain Qt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the QSA library. This article shows how QS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ustomize the application and give the us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out having to use wrappers. It further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able the user to call a C++ slot from Qt Script (plot())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C++ object from Qt Script (modifying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Widget which is returned from plot()), and how to call a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C++ including passing arguments to it and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as used in calculate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e application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. Basically every function which takes one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numerical value can be visualized us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