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625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832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1678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1731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