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5-20040202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JapaneseEn, Korean, KoreanE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\'{A}kos Kiss &amp; {\tt akiss@users.sourceforge.ne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