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* 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Documentation of character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2000-2002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ge emb-charinput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Character input in Qt/Embedd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ly in the client/server protocol, each key press and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is sent as a \c{QWSKeyEvent}. A QWSKeyEvent contai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fiel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\c{uni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Unicod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\c{key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Qt keycode value as defined in \c qnamespace.h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\c{modifie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A bitfield consisting of some of \c Qt::ShiftButto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c Qt::ControlButton, and \c Qt::AltButt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\c{is_pres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TRUE if this is a key press, FALSE if it is a key rel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\c{is_auto_repea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TRUE if this event is caused by auto repe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server receives a key event it is sent to each client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responsible for processing the key event and sending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ight window, if any. Key events may come from several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Keyboard driv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keyboard driver reads data from a device and gives key event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 drivers can be compiled into the library or load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lugins.  Running ./configure -help lists the available keyboard driv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"tty" driver is enabled in the default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keyboard drivers all follow the same pattern. They read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from a device, find out which keys were pressed, and then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tic function QWSServer::processKeyEvent() with the key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present, the console keyboard driver also handles console swi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&lt;b&gt;Ctrl+Alt-F1&lt;/b&gt;...&lt;b&gt;Ctrl+Alt+F10&lt;/b&gt;) and term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&lt;b&gt;Ctrl+Alt+Backspace&lt;/b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add a keyboard driver for a new device, subclass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c{QWSKeyboardHandler} and \c{QKbdDriverPlugin}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and installed as plug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Key event filters (input method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server receives a key event from a keyboard driver, it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sses it through a filt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an be used to implement input methods, providing inpu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that are not on the key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make an input method, subclass QWSServer::KeyboardFilter (in \c</w:t>
      </w:r>
    </w:p>
    <w:p>
      <w:pPr>
        <w:pStyle w:val="PreformattedText"/>
        <w:bidi w:val="0"/>
        <w:spacing w:before="0" w:after="0"/>
        <w:jc w:val="left"/>
        <w:rPr/>
      </w:pPr>
      <w:r>
        <w:rPr/>
        <w:t>src/kernel/qwindowsystem_qws.h) and implement the virtual function \c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ter(). If \c filter() returns \c FALSE, the event will be s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lients (using QWSServer::sendKeyEvent()). If \c filter()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TRUE, the event will be stopped. To generate new key events,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QWSServer::sendKeyEvent(). (Do not use processKeyEvent(), sinc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lead to infinite recursio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install a keyboard event filter,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{QWSServer::setKeyboardFilter()}. Currently, only one fi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installed at a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tering must be done in the server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auncher example contains an example of a simple input method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{SimpleIM} which reads a substitution table from a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Pen in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 events do not need to come from a keyboard device. The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cess may call QWSServer::sendKeyEvent() at any ti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ically, this is done by popping up a widget, and letting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characters with the pointer de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&gt;Note&lt;/b&gt;: the key input widget should not take focus, sin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 would then just send the key events back to the input widg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way to make sure that the input widget never takes focus is to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c{WStyle_Customize} and \c{WStyle_Tool} widget flag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QWidget constru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link http://www.trolltech.com/products/qtopia/ Qtopia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contains various input widgets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writing Recognition and Virtual Key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