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2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scape-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Netscape Plug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Net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Netscape Plugin software makes it easy to write brows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on both Unix/Linux and MS-Windows, in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illa, and any other web browser supporting Netscape's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Modern versions of MSIE do not support this protocol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Qt Framework to develop plugins for thes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scape Plugin Extension consists of the follow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N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ink http://home.netscape.com/comprod/development_partners/plugin_api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$QTDIR/extensions/nsplugin/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{extensions/nsplugin/src}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the \link qnplugin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\c{signal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http://developer.netscape.com/docs/manuals/communicator/plugin/index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\c{http://...}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e.g. by editing Apache's \c{mime.types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s are viewed via a \c{file://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For Netscape plugins to work, Qt needs to be in the system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r be compiled into the plugin as a stat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Plugins must be named \c{np}\e{name}\c{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ef:}\e{name}\c{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but is sufficiently stable for man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Keyboard input only works in seconday windows (e.g. dialogs created by the 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You should not expect modality between the plugin and the brows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etscape 4.78 on Unix/X11 tends to terminate with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Opaque resize behaviour is erratic due to brows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