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raphical representation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char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t33-class-chart.png" usemap="#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p name="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,29,47,74" href="q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7,138,78" href="qbru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78,138,94" href="q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94,149,115" href="qkeyseque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,115,149,129" href="qpa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,129,136,148" href="qp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149,147,168" href="qsyntaxhighligh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168,133,185" href="qtab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1,186,134,203" href="qthre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1,203,129,220" href="qtoolt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220,129,240" href="qwhatsthi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239,155,255" href="qcanvas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4,256,155,272" href="qcanvas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4,272,164,290" href="qcanvasspri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,290,164,310" href="qcanvaspolygonal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,309,147,328" href="qcanvasellip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5,328,147,344" href="qcanvas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4,344,154,363" href="qcanvaspolyg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,363,154,381" href="qcanvas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,381,155,406" href="qcanvasrectang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,411,153,434" href="qwindow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,434,152,451" href="qwindowsxp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52,150,471" href="qmac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72,150,486" href="qplatinum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86,151,502" href="qsgi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02,152,523" href="qcde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23,149,542" href="qmotifplu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542,150,565" href="qstyle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2,572,151,598" href="qsql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595,149,612" href="qsq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612,137,629" href="qsqlresu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629,138,647" href="qsqlproperty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47,145,672" href="qsqldriver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9,58,275,79" href="q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79,274,96" href="qi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96,283,114" href="qkey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114,283,132" href="qhid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132,285,150" href="qdrop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150,285,168" href="qpaint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168,284,185" href="qchild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186,284,203" href="qmov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8,203,285,220" href="qshow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221,286,237" href="qclo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6,237,281,253" href="qtimer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53,281,273" href="qfocus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72,283,291" href="qwheel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291,283,309" href="qmou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309,285,326" href="qresiz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326,285,344" href="qcusto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4,344,285,372" href="qcontextmenu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389,277,426" href="qcommon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427,273,462" href="qmotif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466,259,487" href="qf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8,487,268,505" href="qht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505,268,532" href="qlocalf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532,274,560" href="qsqlfie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8,559,274,578" href="qsqlfiel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8,578,275,594" href="qsqlreco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594,275,611" href="qsqlrecor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611,267,631" href="qsql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3,632,261,649" href="qsql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3,649,271,671" href="qsqlque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7,36,386,64" href="q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8,60,396,78" href="qacc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78,395,97" href="q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97,401,113" href="qapplic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115,395,133"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132,395,150" href="qclipbo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150,397,166" href="qdn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166,397,188" href="qdrag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5,188,401,205" href="qeventloo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202,399,223" href="qproc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220,399,240" href="qserver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240,400,259" href="qsession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259,400,276" href="qsign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276,404,292" href="qsignalmapp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293,405,308" href="q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308,399,326" href="qsoun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27,402,346" href="qtim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46,398,363" href="qtransl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62,398,379" href="qstyleshe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379,399,396" href="q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5,396,399,417" href="qurlop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5,417,400,434" href="qnetworkoper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434,400,452" href="qnetworkprotoc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452,400,469" href="q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470,401,488" href="qdouble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488,401,505" href="qint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505,400,524" href="qregexp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4,524,401,540" href="q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2,541,401,567" href="q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9,568,397,594" href="qsql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594,397,610" href="qsqldri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610,398,630" href="qsqlfor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630,398,646" href="qdata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3,646,409,663" href="qdata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663,410,689" href="qdata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93,34,468,76" href="q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1,63,541,79" href="q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7,80,542,97" href="qcombo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98,543,114" href="qdat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114,543,132" href="qdate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134,558,152" href="qdesktop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152,558,170" href="q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170,542,186" href="qdi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186,542,201" href="qdockare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201,540,222" href="qworkspa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222,541,240" href="qgl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240,536,256" href="qh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256,536,277" href="qmain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277,535,293" href="qscrol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293,535,309" href="qsli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309,535,326" href="qfra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327,536,345" href="qsizegr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345,540,360" href="qspin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361,540,383" href="qsplashscr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383,541,399" href="qstatu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399,541,418" href="qtab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18,542,434" href="qtab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34,545,453" href="q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453,539,470" href="qtool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70,539,487" href="qscroll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5,487,544,505" href="qcanvas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503,541,524" href="qicon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524,545,542" href="qlist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8,542,545,558" href="qlist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8,558,548,577" href="qtext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0,577,548,593" href="qtext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0,594,547,613" href="qgrid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613,547,629" href="q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629,544,649" href="qh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649,542,663" href="qv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663,536,689" href="q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50,651,81" href="qcheck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81,650,98" href="qtool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99,651,114" href="qpush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115,651,137" href="qradio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3,146,643,169" href="qwiz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170,646,185" href="qtab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185,647,204" href="qfile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204,648,221" href="qfon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221,652,240" href="qinpu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240,652,258" href="qcolor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259,662,275" href="qmessage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275,662,291" href="qerrormess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292,660,318" href="qprogress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321,649,345" href="qgri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345,650,362" href="qlab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362,653,382" href="qh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382,653,398" href="qv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5,398,652,415" href="qspl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415,652,435" href="qlin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435,654,451" href="qmenu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451,654,470" href="q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470,655,486" href="qpopupmenu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487,655,505" href="qprogres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505,657,521" href="qlcdnumb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521,657,540" href="qwidget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8,541,655,559" href="qdock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559,650,576" href="qtoo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576,661,595" href="qicon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595,661,610" href="qlist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6,610,657,626" href="qchecklis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626,657,644" href="q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4,644,661,662" href="qcheck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7,662,661,684" href="qcombo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9,41,777,61" href="qwidget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61,777,83" href="qwidge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83,783,97" href="qxmlattribut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97,784,116" href="qxmlcontent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116,779,137" href="qxmldec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131,779,148" href="qxmldtd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149,785,168" href="qxmlentityresol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168,785,185" href="qxmllexica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185,787,202" href="qxmlloc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202,787,221" href="qxmlnamespacesuppor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222,777,242" href="qxmlr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0,240,779,256" href="qdomat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2,256,779,275" href="qdomenti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2,275,783,292" href="qdomele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292,783,310" href="qdomdocu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310,779,329" href="qdomcharacter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5,325,781,343" href="qglform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343,781,366" href="qglcon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487,748,505" href="q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505,749,524" href="qbuff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7,524,786,541" href="qsocke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41,786,560" href="qstyleshe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61,792,579" href="qcustommenu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77,786,593" href="qlistbox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593,788,611" href="qlistbox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611,788,631" href="qlistbox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631,779,646" href="qlayou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646,780,666" href="qspacer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8,666,759,686" href="qwidg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4,34,885,63" href="qaccessi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62,885,79" href="qascii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80,882,98" href="qch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99,882,116" href="qcharref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116,878,133" href="qcol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133,878,150" href="qcolor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150,877,171" href="qdata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171,877,188" href="qda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186,875,203" href="qdate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203,875,221" href="qdeepcop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221,876,241" href="qd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241,876,257" href="qdomn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258,884,275" href="qfile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3,275,884,294" href="qfo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3,292,885,311" href="qfont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312,885,329" href="qfont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329,887,345" href="qfont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45,887,363" href="qg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63,885,382" href="qglcolor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83,885,398" href="qguardedp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98,884,416" href="qhostaddr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417,884,434" href="qhttph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434,885,452" href="qicons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52,885,473" href="qim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68,895,489" href="qimageforma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89,895,505" href="qimage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505,869,523" href="qint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524,868,542" href="qio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542,872,558" href="qlibr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558,873,575" href="qloca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576,873,594" href="q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2,593,901,611" href="qascii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611,901,630" href="q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630,890,647" href="qint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648,891,664" href="qascii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664,873,685" href="q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37,990,62" href="qmem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62,990,78" href="qmenu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78,989,96" href="qmeta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96,989,116" href="qmetaproper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116,995,134" href="qmimesour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134,995,150" href="qmovi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5,148,985,168" href="qmut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3,169,985,185" href="qpain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3,185,1009,205" href="qpaintdevice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0,203,970,223" href="qpa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223,973,240" href="qpalet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239,990,258" href="qpixmap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258,990,274" href="qptrcolle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275,987,292" href="qptrqueu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293,987,309" href="qptr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310,984,328" href="qpoi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0,324,988,347" href="qrangecontr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0,348,986,363" href="qr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1,363,987,380" href="qregex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2,380,984,398" href="qreg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8,398,984,417" href="qsemapho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8,417,992,435" href="qsetting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7,435,991,451" href="qsimplerich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7,451,993,469" href="qsiz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3,469,993,488" href="qsizepolic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488,986,505" href="q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4,506,986,524" href="qconst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5,525,996,543" href="qtextcodec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7,538,996,559" href="qtextcodec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2,560,987,579" href="qtext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7,578,976,594" href="q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595,991,614" href="qptr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5,613,989,631" href="qmap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6,631,999,647" href="qvalue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647,1000,665" href="qptr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9,666,997,688" href="qint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60,1104,80" href="qbyte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4,80,1104,99" href="qpoin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4,100,1086,117" href="qbi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117,1087,131" href="qc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131,1120,152" href="qmimesource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4,151,1119,170" href="qmutexlock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5,185,1093,203" href="qpr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5,203,1093,220" href="qpictu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221,1107,238" href="q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7,238,1107,263" href="qbit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2,270,1088,294" href="q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0,294,1089,309" href="q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0,310,1090,328" href="qptr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328,1090,346" href="qint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346,1090,362" href="qptr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363,1090,384" href="qascii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6,384,1090,399" href="qptr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8,400,1090,416" href="qobject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8,416,1095,435" href="qsorted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435,1095,454" href="qvalue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7,454,1103,468" href="qstring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9,469,1103,488" href="qvalue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9,488,1110,507" href="qvalue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2,503,1109,522" href="qur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2,522,1095,542" href="qurl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1,542,1095,560" href="quui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1,560,1093,577" href="qvaria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578,1088,595" href="qwmatri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9,595,1119,612" href="qh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2,613,1119,627" href="qv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03,627,1118,649" href="q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7,649,1119,665" href="qh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98,665,1105,685" href="qv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A3 size master copy of the class char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ftp://ftp.trolltech.com/qt/pdf/qt33-class-chart.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0K).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will always be the same or more rec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is \e{not supported}; we do not guarant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correctly (although several people have repor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. It is not available in any other format or size.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