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 focus handling i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3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focu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Keyboard Focu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keyboard fo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's widgets handle keyboard focus in the ways that have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ary in GU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issue is that the user's keystrokes can be directed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veral windows on the screen, and any of several widget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nded window. When the user presses a key, they expect it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ight place, and the software must try to me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ation. The system must determine which application the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rected at, which window within that application, and which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a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Focus mo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stoms which have evolved for directing keyboard focu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widget are the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user presses Tab (or Shift+Tab) (or sometimes E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user clicks a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user presses a keyboard short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user uses the mouse wh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user moves the focus to a window, and the applic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ich widget within the window should get the 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motion mechanisms is different, and different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receive focus in only some of them. We'll cover each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ab or Shift+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ab is by far the most common way to move focu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Sometimes in data-entry applications Enter doe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. We will ignore that for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ab, in all window systems in common use today, 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focus to the next widget in a circular per-window list.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focus along the circular list in one direction, Shift+Tab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 The order in which Tab presses move from widget to widg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e tab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, this list is kept in the \l QFocusData class. Ther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cusData object per window, and widgets automatically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to the end of it when \l QWidget::setFocusPolicy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an appropriate \l QWidget::FocusPolicy. You can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 order using \l QWidget::setTabOrder(). (If you don't,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moves focus in the order of widget construction.)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-manual.book Qt Designer\endlink provides a means of vi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tab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pressing Tab is so common, most widgets that can have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upport tab focus. The major exception is widge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ely used, and where there is some keyboard accelerator 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that moves the 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a data entry dialog, there might be a fiel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ecessary in one per cent of all cases. In such a dialog,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skip this field, and the dialog could use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chanism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If the program can determine whether the field is needed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focus there when the user finishes entry and presses OK,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presses Enter after finishing the other fields. Alter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field in the tab order but disable it. Enable it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appropriate in view of what the user has set i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label for the field can include a keyboard shortcut tha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 to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ception to Tab support is text-entry widgets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insertion of tabs; almost all text editors fall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Qt treats Control+Tab as Tab and Control+Shift+Tab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+Tab, and such widgets can reimplement \l QWidget::even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ab before calling QWidget::event() to get normal proce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keys. However, since some systems use Control+Tab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, and many users aren't aware of Control+Tab anywa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a complet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he user clicks a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erhaps even more common than pressing Tab on computer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or other pointing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o move the focus is slightly more powerful than Tab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oves the focus \e to a widget, for editor widgets it also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cursor (the widget's internal focus) to the spot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is cli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is so common and people are used to it, it's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t for most widgets. However, there is also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to avoid it: you may not want to remove focus from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a word processor, when the user clicks the 'B' (b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button, what should happen to the keyboard focus? Shoul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where it was, almost certainly in the editing widget, 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ove to the 'B' butt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vise supporting click-to-focus for widgets that suppor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, and to avoid it for most widgets where a mouse click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effect. (For buttons, we also recommend adding a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: \l QButton and its subclasses make this very eas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, only the \l QWidget::setFocusPolicy() function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-to-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he user presses a keyboard short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unusual for keyboard shortcuts to move the focus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implicitly by opening modal dialogs, but also explicit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 accelerators such as those provided by \l QLabel::setBuddy()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oupBox and \l QTab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vise supporting shortcut focus for all widgets that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jump to. For example, a tab dialog can have 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f its pages, so the user can press e.g. Alt+P to ste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&gt;P&lt;/u&gt;rinting page. But don't overdo this: there are only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, and it's also important to provide keyboard shortcu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Alt+P is also used for Paste, Play, Print and Print 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accelerators.html standard list of shortcuts\endlink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he user uses the mouse wh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icrosoft Windows, mouse wheel usage is always hand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that has keyboard focus. On Mac OS X and X11, it's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get that gets other mous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Qt handles this platform difference is by letting widgets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focus when the wheel is used. With the right focus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widget, applications can work idiomatically correct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Mac OS X, and X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he user moves the focus to 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ituation the application must determine which widge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should receive the 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simple: if the focus has been in this window befor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widget to have focus should regain it. Qt do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cus has never been in this window before and you know where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tart out, call \l QWidget::setFocus() on the widge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ceive focus before you \l QWidget::show() it. If you do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will pick a suitabl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