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hread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 Support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read support in the form of basic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classes, a thread-safe way of posting events, an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brary lock that allows you to call Qt method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an audience that has knowledge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, multithreaded applications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see our \link #reading Recommended Reading\end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nabling Thr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 is installed on Windows, thread support is an op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Unix, thread support is enabl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thread} option when running the \c{configure} script.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where multithreaded programs must be linked in speci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th a special libc, installation will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\c{libqt-mt} and hence threaded programs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brary (with \c{-lqt-mt}) rather than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platforms, you should compile with the macr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_THREAD_SUPPORT defined (e.g.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-DQT_THREAD_SUPPORT}). On Windows, this is usually done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\c{qconfi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hrea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built into the Qt library when thread support i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 - Provides the means to start a new thread,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n your reimplementation of QThread::run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ava threa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hreadStorage - Provides per-threa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 - Provides a mutual exclusion lock (also know as a mu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utexLocker - A convenience class which automatically 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a QMutex.  QMutexLocker is useful in complicated cod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uses exceptions. 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aitCondition - Provides a way for threads to go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by an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emaphore - Provides a simple integer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or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hread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 in a multithreaded program,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finition of the terms \e reentrant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reentrant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s unique data.  Calling a reentr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e same data is not safe, and such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e thread-safe - Describes a function which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y multiple threads when each invoca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.  Calling a thread-safe function simultane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is safe, since all access to the shared data are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++ member functions are inherently reentrant, since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lass member data.  Any thread can call such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n instance, as long as no other thread is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n the same instance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Number( int n ) : num( n 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int number() const { return nu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void setNumber( int n ) { num = 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\c Number::number() and \c Number::setNumber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, since they only reference unique data.  Only one th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can call member functions on each instance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ltiple threads can call member function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functions usually use a mutex (e.g a QMutex) to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data.  Because of this, thread-saf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lower than reentrant functions, because of the extra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king and unlocking the mutex.  For example, given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  { ++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~Counter() { --instance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ifications of the static \c instances integ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, this class is not thread-safe.  So make it threadsaf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Cou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ex.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QMutex mu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in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-safe Event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e thread is always the GUI or event threa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s a QApplication objec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.  This is also the initial threa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at program start.  This thread is the only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erform GUI operations, including generat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window system.  Qt does not suppor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and running the event loop (with QApplication::exec(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.  You must create the QApplication objec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exec() from the 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wish to display data in a widget cannot modif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so they must post an event to the widg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  The event will be delivered later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mer would like to include som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ent to the widget.  See the documentation for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ser-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QObjec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bject class itself is \e reentrant.  However, certa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when creating and using QObjects in a thread that is not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e None of the QObject based classes included in the Qt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, QTim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 and all of its subclasses are \e not \e thread-sa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tire event delivery system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GUI thread may be delivering events to your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while you are accessing the object from another th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QObject in a thread that is not the GUI threa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ing events sent to this object, you \e must pro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your data with a mutex; otherwise you may experienc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a corollary to the above, deleting a QObject whil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waiting to be delivered can cause a crash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 from a thread that is not the GUI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Object::deleteLater() method instead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to delete the object after all pending ev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includes a mutex that is used to protect access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  This mutex is locked while the event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e.g. during event delivery) and unlocked when the even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sleep.  Note: The Qt event loop is recursive,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\e not unlocked when re-entering the event loop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modal dialog with QDialog::exec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locks the Qt library mutex, then the event l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cessing events, and the locking thread may do simpl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perations such as creating a QPainter and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simple GUI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begin( mywidge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etPen( QColor( "red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drawLine( 0,0,100,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that generate events must not be called by any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GUI thread.  Examples of such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ing a QWidget, QTimer, QSocketNotifier,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oving, resizing, showing or hiding a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or stoping a Q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ing or disabling a QSocketNo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ing a QSocket or other network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generated by these operations will be lost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can be used in separate threa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rules for QObject based classes are followed. 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 mechanism is synchronous: when a signal is emit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called immediately.  The slots are executed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at emitted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Slots that generate window system events or us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e must \e not be connected to a signal that is e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is not the GUI thread.  See the Qt Library Mut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any implicitly shared and explicitly shared clas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hreaded program, multiple instances of a shared cla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hared data, which is dangerous if one or mor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odify the data.  Qt provides the QDeepCopy cla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shared classes reference unique dat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reads and th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in the SQL Module can be used in separate thread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les for QObject based classes ar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y libraries used by the QSqlDrivers can imp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ing the SQL Module in a multithreaded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ostgreSQL library requires a separate conne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Consult the documentation for your third party libra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watch out for when programming with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s mentioned above, QObject based classes are neither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entrant.  This includes all widgets (e.g. Q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OS kernel classes (e.g. QProcess, QAccel)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classes (e.g. QSocket, QD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leting a QObject while pending events are waiting to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rash.  If you are creating QObjects in a threa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GUI thread and posting events to these obje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QObject directly.  Use the QObject::deleteLater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will cause the event loop to delete the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nding events have been delivered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do any blocking operations while holding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.  This will freeze up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you unlock a recursive QMutex as many times as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on't mix the normal Qt library and the threaded Qt libra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means that if your application uses the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should not link with the normal Qt library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normal Qt library or dynamically load another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that depends on the normal Qt library.  On some system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rrupt the 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t does not support creating QApplication and running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with QApplication::exec()) in a secondary threa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QApplication object and call QApplication::exec(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 function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443698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rimer: A Guide to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13190067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ime: The Multithreaded Programming Gui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1151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s Programming: A POSIX Standard for Better Multiprocessing (O'Reilly Nutshell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1565922964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Multithreaded Programm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