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658835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6588355"/>
      <w:bookmarkStart w:id="1" w:name="__Fieldmark__0_376658835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6658835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66588355"/>
      <w:bookmarkStart w:id="3" w:name="__Fieldmark__1_376658835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