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45261150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60280016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95109626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0090920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17169225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9064097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410044019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58433897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47649445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91124686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64674787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464091280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04310554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403169247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65065779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85151991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77226806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79342051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2551101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701295498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792501813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00458483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46457668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8649879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37518391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09993361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