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21143497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794916586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905690923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923782732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276015071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02354069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72868733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2042589629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750671526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678997200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924391818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87787636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757874852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737537234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577370317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020607246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2093503464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504250680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581545196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411768465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635887889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921612146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241579904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669526691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104416422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452046937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70710310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644746600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232686364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580148085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572370157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438480892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662669441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190465464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267082285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60087446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176777538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453520802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247452289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513739758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736429802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754216982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