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5487610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02819196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61891456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06726016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65591045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32745131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5707272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3009542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21158829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0145070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2866962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71985874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