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ciella anv�ndbara nya string-rut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mp(s1, s2, len) returns 0 if the "len" bytes starting at "s1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to the "len" bytes starting at "s2", non-zero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ill(dst, len, fill) moves "len" fill characters to "d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o set a buffer to 80 spaces, do bfill(buff, 80, '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ove(dst, src, len) moves exactly "len" bytes from the source "s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estination "dst".  It does not check for NUL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ncpy() and stpncpy()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ove_upp(dst, src, len) moves exactly "len" bytes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rc-len" to the destination "dst-len" counting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ero(dst, len) moves "len" 0 bytes to "d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o clear a disc buffer to 0s do bzero(buffer, BUFSI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2str(dst, radix,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the (long) integer "val" to character form and mov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 string "dst" followed by a terminating NU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normally a pointer to this NUL character, but if the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ud the result will be NullS and nothing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adix is -2..-36, val is taken to be 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adix is  2.. 36, val is taken to be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val is signed if and only if radix is.  You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radix -10 only through itoa and ltoa, for radix 2, 8,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s what you generall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ctyp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etter inplementation of the UNIX ctype(3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 global.h should be included before ctyp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 efter i filen \c\local\include\m_ctyp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v�nds ist�llet f�r ctype.h f�r att klara internationella karakt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stri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v�nd inst�llet f�r string.h f�r att supporta snabbare str�ngfunkti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tstr(src, from, pat) looks for an instance of pat in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wards from pos from.  pat is not a regex(3) pattern, it is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which must be matched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0 if the pattern was not found else it is the start ch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tern counted from the begining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ppend(dest, len, fill) appends fill-characters to a strin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length == len. If the string is longer than l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ked. The des+len character is allways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at(s, t) concatenates t on the end of s.  There  had  bette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 room  in  the  space s points to; strcat has no way to t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trcat has to search for the end of s, so if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concatenating it may be better to use strmov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pcpy(stpcpy(stpcpy(stpcpy(s,a),b),c),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at(strcat(strcat(strcpy(s,a),b),c),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at returns the old value o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v�nd inte strcat, anv�nd strmov (se ov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end(s, c) returns a pointer to the  first  place  in  s</w:t>
        <w:tab/>
        <w:t>wher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,  or a pointer to the end-null of s if c does not occur i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d(s) returns a character pointer to the NUL which ends 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,  strend(s)-s  ==  strlen(s). This is useful for adding thing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strings.  It is redundant, because  strchr(s,'\0')  c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ill(dest, len, fill) makes a string of fill-characters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is of length == len. The des+len character is allways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ill() returns pointer to dest+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ind(src, pat) looks for an instance of pat in src.  pa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x(3) pattern, it is a literal string which must be matched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is a pointer to the first character of the located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ullS if pat does not occur in 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make(dst,src,length) moves length characters, or until end, of sr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t and appends a closing NUL to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make() returns pointer to closing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pcpy(dst, src) moves all the  characters  of  src  (inclu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NUL) to dst, and returns a pointer to the new closing N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t.</w:t>
        <w:tab/>
        <w:t xml:space="preserve"> The similar UNIX routine strcpy returns the old value of d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 have never found useful.  stpcpy(stpcpy(dst,a),b) moves a/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dst, which seem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pncpy(dst,src,length) moves length characters, or until end, of sr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t and appends a closing NUL to dst if src is shorter tha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is a pointer to the first NUL in dst, or is dst+n if d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rchr(s, c) returns a pointer to the  last  place  in  s</w:t>
        <w:tab/>
        <w:t>wher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s,  or  NullS if c does not occur in s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dex in V7 and 4.?bs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rchr  looks  for single characters, not for set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xmov(dst, src1, ..., srcn, Nu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the concatenation of src1,...,srcn to dst, termina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NUL character, and returns a pointer to the terminating N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just like strmov except that it concatenates multipl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are: the last argument should be the null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VERY great care not to omit it!  Also be careful to use 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T to use 0, as on some machines 0 is not the same siz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pointer, or not the same bit pattern as 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xnmov(dst, len, src1, ..., srcn, Nu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the first len characters of the concatenation of src1,...,sr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st.  If there aren't that many characters, a NUL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ded to the end of dst to terminate it properly.  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effect as calling strxcpy(buff, src1, ..., srcn, NullS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enough buffer, and then calling stpncpy(dst, buff, l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just like stpncpy except that it concatenates multipl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are: the last argument should be the null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VERY great care not to omit it!  Also be careful to use 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T to use 0, as on some machines 0 is not the same siz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pointer, or not the same bit pattern as 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trxnmov is like stpncpy in that it always moves EXACTLY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; dst will be padded on the right with NUL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.  strxncpy does the same.  strxncat, like strncat,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y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_sp(string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s end-space from string and returns new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length(const string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length of string with end-space:s not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caseup _A((string str,uint32_t lengt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casedn _A((string str,uint32_t lengt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caseup_str _A((string st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casedn_str _A((string st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strings or part of string to upper or low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case_sort _A((string str,uint32_t lengt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string to a string with can be compared with strcmp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strings in rigth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strcfind(str,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string in another with no case_sens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_strcasecmp(s,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 strings without regarding t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 many strings it quicker to forst use case_sort on all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ompare them with strcmp(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