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244557228"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624874263"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1011763157"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296852373"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