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5   edited May 23 16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5   edited May 23 16:3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xtapplication.html QXtApplication \endlink allows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xtwidget.html QXtWidget \endlink is the base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at least that this is the case for the part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cide whether you are writing a new Qt application reusing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or introducing new Qt widgets into an existing Xt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See the corresponding \link xt-motif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