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0340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13307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991302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152741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