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 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st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\arg{Time} $&lt; 0$, thread_get_message/3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 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bounded thread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unb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 threads are rather heavyweight objects, notably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ecause every thread uses a considerable amount of \emph{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SWI-Prolog threads claim the stack \emph{limi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for each of the runtime stacks, whil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resource is generally limited somewhere between 1~G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~GB, depending on the operating system and oper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starts a thread it copies the initial goal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 which allocates a new Prolog engine that start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oal.  If allocation of the engine fails, 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tual memory space, the thread is still creat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~Kbyte) stacks and immediately calls its exit handlers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_exit}{Goal}. Although this mechanism allows for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gracefully it is not safe to rely on it. 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nearly exhausts virtual address space may caus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emory allocation that can appear anywhere in Pro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used by it.  Such errors typically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32-bit hardware, the design of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ssue and avoid ungraceful termination, being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creation of new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