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assoc}{Association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, L.Damas, V.S.Costa and Markus Triska}}\vspace{2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 association list have 2 components: A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ey} and a \emph{value}. Keys should be ground, valu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An association list can be used to fetch elements via thei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umerate its elements in ascending order of thei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module uses AVL trees to implem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makes inserting, changing and fetching a single e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log(N)) (where N denotes the number of elements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 (and worst-case time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list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-Value pai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key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Key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assoc_to_values}{2}{+Assoc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List} is a list of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ociations in \arg{Assoc}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keys they are associa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mpty_assoc}{1}{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unified with an empty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n_assoc}{3}{?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erate matching elements of \arg{Assoc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ending order of their keys via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3}{+Key, +Assoc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 is the value associated with \arg{Ke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list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get_assoc}{5}{+Key, +Assoc, ?Old, ?NewAssoc, ?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\arg{New} instead of 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list_to_assoc}{2}{+List, 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-Value pairs in \arg{List}. \arg{List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2}{:Goal, 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Goal(V)} is true for every value V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p_assoc}{3}{:Goal, +AssocIn, ?Assoc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Out} is \arg{AssocIn} with \arg{Goal}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corresponding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rg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_assoc}{3}{+Assoc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Key} and \arg{Value} are key and valu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mallest key in \arg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ord_list_to_assoc}{2}{+List, -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is an association list correspond to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in \arg{List}, which must occur in strictl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of thei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put_assoc}{4}{+Key, +Assoc, +Value, ?New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NewAssoc} is an association li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Assoc} except that \arg{Key}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Value}. This can be used to inser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s_assoc}{1}{+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if Assoc is a valid associations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dicate verifies the vaidity of each node in the A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