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example ex1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using sqlo_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example ex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using sqlo_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ing sqlo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ing sqlo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5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ing sqlo_op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ing sqlo_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7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ing sqlo_fetch, sqlo_values, sqlo_ocol_name_lens, sqlo_ocol_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o_value_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8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ing sqlo_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9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calling PL/SQ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1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sqlo_prepare and sqlo_bind_by_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1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ing sqlo_define_by_pos and sqlo_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1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fetching data into an array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1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inserting data into a blob column from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14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loading a file into a blob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15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selecting blob data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1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selecting blob data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17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selecting from a ref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18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selecting from a ref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19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selecting from a nes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ex2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ing sqlo_query_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