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-2004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se, modification and distribution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st Software License, Version 1.0. (Se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CENSE_1_0.txt or http://www.boost.org/LICENSE_1_0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8-03-26 22:16:15 +0100 (śro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Namespace for the c++ standard library.  Library does not define any symbols in the namespace, but uses some classes from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\class std::out_of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rief Exception class defined in c++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rivative of std::logic_error and std::exception and base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ceptions in the library. 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ocs.mandragor.org/files/Programming_languages/Cpp/libstdcpp_v3_Source_Documentation/classstd_1_1out__of__range.html"&gt;Mandragor docs for libstdcpp_v3 std::out_of_ran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