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cvsroot/zmailer/libmalloc/malloc.doc,v 1.2 2003/05/01 18:04:25 me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