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2421079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82409911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7572633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8944086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6666587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