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2636142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4536613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9873061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9220116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2387273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1840684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4408158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2341872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2477418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9326999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6855138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0670934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