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93385176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83140783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9970930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6944201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81410973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6341487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3214300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69524478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4586884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77600787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38114137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81373738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10751688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7917307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9149063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91386206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51026358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3026735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09672294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6405429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5937745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20876643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68233271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6236646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69496893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7922727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