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4976852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0616813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3210475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0786862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3093126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8925044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5564405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0371288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2937350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9974948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9642414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9501339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9017349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9247905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4251919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1019843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3983148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318249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1549891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3843563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8193773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3041511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1008618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1665166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8675476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9021412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2846967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2277771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2295927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4884529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7610957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6723408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843770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8360155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6071857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4609497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890194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2858605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5517446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9962364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7123500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6705363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