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541690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5416908"/>
      <w:bookmarkStart w:id="1" w:name="__Fieldmark__0_35954169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59541690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95416908"/>
      <w:bookmarkStart w:id="3" w:name="__Fieldmark__1_359541690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