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Fre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white&gt;&lt;td colspan=3 align=center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freeeditions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white&gt;&lt;td colspan=3 align=center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reeeditions.html Fre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