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pplications that use Q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t applications that use QSA, you need the following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ame as dynamic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QS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sa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sa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