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Ma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mac-differenc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Mac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outline known issues and possible workarou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n Mac OS X with Qt. This list will not always be complet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rolltech support with issues you find to be mi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GUI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 Applications must be run out of a bundle (something like widgets.app/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open(1) command. Mac OS X needs this to dispatch events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gaining access to the menubar. If using GDB you must ru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 to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\link qcursor.html QCurso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Mac OS X having only 16x16 custom cursors QCursor is limi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For now the only workaround to this problem is to us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(16x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nti-alias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Mac (starting with 3.0.5) has introduced some support for smooth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by Apple's Aqua Style Guildelines. This support is limited to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X &gt;10.1.4, when this version is not detected it will fallback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renderin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brary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undle-bas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corporate dynamic libraries as part of your Mac O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bundle (the application directory), then you place thes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Frameworks, a subdirectory of the application bu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finds these dynamic libraries if the librarie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name of "@executable_path/../Frameworks/libname.dy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qmake and Makefiles, use the QMAKE_LFFLAGS_SONAME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_LFLAGS_SONAME  = -Wl,-install_name,@executable_path/../Frameworks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Project Builder, you set the Library targets to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ath (in the Build Settings of the target)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xecutable_path/.../Frameworks". You also need to add a custom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called "SKIP_INSTALL" and set this to YES. I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you need to add a Copy Files build phase that will cop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to the applications wrapper's Framework sub-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YLD_LIBRARY_PATH environment variables will overrid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same with any other default paths such as a lookup of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inside /usr/lib and similar defaul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strongly recommend to build static applications where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incorporated into the Mac OS X binary. However, in case you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require plugin support,then you need to us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s part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mbining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uild a new dynamic library combining the Qt 3.1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you need to introduce the ld -r flag so that reloc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ored in the the output file, so that this file could be the subje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d run. This is done by setting the -r flag in the .pro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LAG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pil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mpile-time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ap any specific Mac OS X code in a define, use the Q_OS_M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Q_OS_MACX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cod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you build under Mac OS X 10.2, then the MACOSX_102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cluded in the make bui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uilding and Configuring Qt/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blems building a stati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tatic build fails with the following error message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make ph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izeHint() const referenced from libqui expected to be defined in @executable_path/../Frameworks/libqt-mt.3.dy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virtual thunk [nv:-40] to QWidget::metric(int) const referenced from lib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ed to be defined in @executable_path/../Frameworks/libqt-mt.3.dy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nsure that your library path does not have libqui libra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inks. If you remove these, then the build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acintosh Native API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Accessing the Bundl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intosh application is actually a directory (ending with .app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as various other sub-directories and sources. In cas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for example the plugin directory inside this bundle, t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ere the bundle resides on the disk. The following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URLRef pluginRef = CFBundleCopyBundleURL(CFBundleGetMainBundle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FStringRef macPath = CFURLCopyFileSystemPath(pluginR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kCFURLPOSIXPathSty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st char *pathPtr = CFStringGetCStringPtr(mac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FStringGetSystemEncoding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ebug("Path = %s", path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forget to enclosure this in an #if defined(Q_OS_MACX) macro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ight-Mouse Cl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rovide right-mouse click support for Mac OS X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ntextMenuEvent class. This will map to a context menu event,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 menu that will display a popup selection. This is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right-mouse clicks, and maps to a control-click with the Mac O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button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Qt/Mac will automatically detect your menubars for you and tur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ac native menubars. Fitting this into your existing Q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rmally be automatic, however, if you have special needs the Qt/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currently selects a menubar by starting at the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 QApplication::activeWindow()), and appl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the window has a QMenuBar then 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f the window is a modal then its menubar is used. If no menu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then a default menubar is used (as document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f the window has no parent then the default menubar is used (as document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3 steps are applied all the way up the parent window chai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bove are satisifed. If all else fails a default menuba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the default menubar on Qt/Mac is an empty menubar, howev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fferent default menubar by creating a parentless QMenuB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created will thus be designated the default menubar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ever a default menubar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CustomMenu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ustomMenuItems are not supported in Mac native menubars, they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pupmenus that are not in the Mac native menu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ile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s of QFileDialog use Mac OS X's Navigatio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Services takes care of saving the location to look for sa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files (storing this in $HOME/Library/Preferences/\e {appname}.p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ppears to be no way to programmically set them.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rtWith" variable is ignored by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nsupported Native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Mac currently has no support for sheets, drawers, or the cho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nther-style tabs). There may be support for these in a future version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