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raphical representation of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1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char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t32-class-chart.png" usemap="#classmap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p name="classm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,36,44,71" href="q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,59,128,83" href="qbru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2,83,128,99" href="qcurs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100,143,120" href="qkeyseque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0,119,143,138" href="qpain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0,138,129,156" href="qp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2,154,151,178" href="qsyntaxhighligh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178,130,194" href="qtab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2,193,130,212" href="qthrea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2,213,124,235" href="qtoolti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2,233,125,252" href="qwhatsthi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1,252,164,270" href="qcanvas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,267,155,288" href="qcanvas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0,288,169,308" href="qcanvasspri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,307,173,325" href="qcanvaspolygonal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,325,164,345" href="qcanvasellip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345,165,362" href="qcanvas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,361,153,384" href="qcanvaspolyg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,384,153,401" href="qcanvas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,400,151,428" href="qcanvasrectang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428,146,458" href="qwindows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,458,146,476" href="qaqua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476,138,494" href="qmac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2,493,144,514" href="qplatinum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3,514,145,532" href="qsgi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,531,141,551" href="qcde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2,551,141,569" href="qmotifplus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2,567,143,595" href="qstyle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2,601,155,626" href="qsqleditor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2,625,120,646" href="qsq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642,122,663" href="qsqlresu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,663,157,683" href="qsqlproperty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683,157,704" href="qsqldriver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6,59,276,81" href="q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2,82,276,100" href="qim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4,100,281,120" href="qkey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0,120,281,139" href="qhid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2,138,279,157" href="qdrop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2,157,280,177" href="qpaint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4,177,280,194" href="qchild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1,194,280,214" href="qmov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2,213,279,231" href="qshow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7,231,279,250" href="qclos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7,250,277,270" href="qtimer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2,270,277,288" href="qfocus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3,288,280,307" href="qwheel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57,306,280,326" href="qmous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59,326,281,345" href="qresiz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1,345,281,362" href="qcustom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2,361,285,392" href="qcontextmenu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1,415,270,444" href="qcommon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9,446,255,485" href="qmotif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54,485,255,514" href="qft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54,513,258,532" href="qhtt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52,532,258,555" href="qlocalf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3,568,272,589" href="qsqlfie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0,589,272,608" href="qsqlfield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2,607,277,626" href="qsqlreco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0,626,277,646" href="qsqlrecord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2,645,275,664" href="qsqlcurs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9,664,275,682" href="qsql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1,681,266,708" href="qsqlque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78,35,386,64" href="q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7,64,386,82" href="qacce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8,82,385,100" href="qa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100,385,120" href="qapplica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120,386,139"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139,386,158" href="qclipbo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2,158,386,175" href="qdn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175,386,196" href="qdrag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196,387,215" href="qeventloo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215,387,230" href="qproces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229,387,249" href="qserversock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250,387,270" href="qsessionmanag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270,386,288" href="qsigna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288,386,307" href="qsignalmapp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306,387,327" href="qsock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7,327,388,345" href="qsoun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8,345,386,365" href="qtim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9,365,386,382" href="qtransl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381,387,402" href="qstyleshe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79,402,387,420" href="q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0,420,386,438" href="qurlop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78,438,386,456" href="qnetworkopera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78,456,387,476" href="qnetworkprotoco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78,477,387,495" href="q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1,495,388,514" href="qdouble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2,515,386,531" href="qint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3,531,388,552" href="qregexp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78,552,388,568" href="qeditor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79,567,382,594" href="q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9,600,388,626" href="qsqldataba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627,388,645" href="qsqldriv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645,388,664" href="qsqlfor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664,388,681" href="qdatabrow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7,680,390,700" href="qdata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9,701,390,722" href="qdatata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0,37,477,69" href="q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72,60,554,83" href="q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6,83,555,101" href="qcombo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6,101,557,121" href="qdat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5,121,558,139" href="qdatetim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6,139,576,158" href="qdesktop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5,158,576,177" href="q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5,177,557,195" href="qdia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7,195,557,213" href="qdockare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7,213,555,233" href="qworkspa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5,234,555,252" href="qgl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4,251,555,270" href="qh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4,270,555,288" href="qmainwindo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5,288,554,307" href="qscroll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4,308,555,327" href="qsli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5,327,555,345" href="qfra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4,345,555,364" href="qsizegri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4,364,556,382" href="qspin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6,382,556,402" href="qsplashscr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7,402,555,419" href="qstatus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7,417,556,438" href="qtab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4,438,557,458" href="qtab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6,454,556,476" href="qtool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4,476,556,494" href="qtim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6,493,561,513" href="qscroll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5,512,562,532" href="qcanvas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8,531,563,550" href="qicon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7,550,564,570" href="qlist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7,570,561,588" href="qlist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9,587,561,607" href="qtext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9,607,561,625" href="qtextbrow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9,625,559,645" href="qgrid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9,645,560,664" href="q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9,663,559,683" href="qh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71,683,559,702" href="qv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72,700,556,727" href="qta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59,667,82" href="qcheck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3,83,668,102" href="qtool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5,100,663,120" href="qpush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8,121,663,144" href="qradio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6,153,662,175" href="qwiz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4,175,662,195" href="qtab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4,195,671,215" href="qfile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4,215,671,232" href="qfont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4,231,672,252" href="qinput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4,251,672,270" href="qcolor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4,270,670,289" href="qmessage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4,289,670,309" href="qerrormessag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5,309,676,331" href="qprogress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6,339,658,364" href="qgri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6,364,659,382" href="qlabe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6,382,658,402" href="qh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6,402,658,419" href="qv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6,419,661,439" href="qspl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5,439,661,457" href="qlin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5,457,659,475" href="qmenu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9,475,659,495" href="q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70,494,659,514" href="qpopupmenu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72,514,659,533" href="qprogress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73,532,661,551" href="qlcdnumb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72,551,661,570" href="qwidget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75,567,660,588" href="qdockwindo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73,588,660,606" href="qtool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71,604,676,625" href="qiconview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70,626,675,645" href="qlistview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70,644,681,663" href="qchecklis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71,663,680,682" href="q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71,682,675,701" href="qcheck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75,701,675,724" href="qcombo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2,40,791,64" href="qwidget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6,64,792,83" href="qwidget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6,83,797,100" href="qxmlattribut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8,100,796,119" href="qxmlcontent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8,119,795,139" href="qxmldecl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2,139,795,157" href="qxmldtd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2,156,794,177" href="qxmlentity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4,177,794,194" href="qxmllexical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4,194,796,214" href="qxmlloc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0,214,796,234" href="qxmlnamespacesuppor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0,234,789,251" href="qxmlr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251,789,269" href="qdomatt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269,785,288" href="qdomentit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4,289,785,308" href="qdomelem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4,308,786,326" href="qdomdocum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6,326,786,344" href="qdomcharacterdat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6,344,781,363" href="qglform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3,364,778,388" href="qglcon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5,510,774,532" href="q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3,532,775,549" href="qbuff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3,549,779,571" href="qsocket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3,571,780,590" href="qstyleshee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2,590,794,607" href="qcustommenu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2,607,794,626" href="qlistbox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2,626,777,645" href="qlistbox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8,645,777,664" href="qlistboxpix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8,664,778,683" href="qlayou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3,683,779,701" href="qspacer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3,701,781,725" href="qwidge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7,889,64" href="qaccessi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64,889,83" href="qascii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84,884,102" href="qasynci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102,884,119" href="qch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119,878,139" href="qcol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2,139,878,158" href="qcolor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2,158,889,176" href="qdatastre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1,176,889,195" href="qda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1,195,897,214" href="qdateti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8,215,897,233" href="qdeepcop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8,233,874,250" href="qdi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1,249,889,271" href="qdomn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271,889,289" href="qfile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290,883,307" href="qfo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7,307,884,326" href="qfontdataba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7,326,894,345" href="qfont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1,346,894,365" href="qfontmanag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1,365,896,382" href="qfontmetr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81,895,400" href="qg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400,905,420" href="qglcolor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8,420,905,438" href="qguardedpt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8,438,893,457" href="qhostaddres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3,457,893,476" href="qicons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3,476,901,495" href="qimag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496,913,516" href="qimageformat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515,912,534" href="qimagei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533,898,550" href="qint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2,550,898,570" href="qio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2,570,894,589" href="qlibr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589,894,607" href="qlo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607,883,627" href="q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4,623,905,644" href="qascii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4,645,906,663" href="q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663,906,683" href="qintch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682,914,701" href="qascii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3,702,895,724" href="q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26,741,562,785" href="http://www.trolltech.com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4,739,789,780" href="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7,37,1010,65" href="qmem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3,64,1008,82" href="qmenudat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3,83,1014,102" href="qmeta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3,100,1006,120" href="qmetapropert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3,120,1002,138" href="qmovi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8,139,1002,159" href="qmimesour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1,159,1002,176" href="qmut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3,177,1002,196" href="qpaint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3,196,1024,216" href="qpaintdevicemetr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7,216,1000,234" href="qpai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7,234,1007,251" href="qpalet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7,251,1007,270" href="qpixmap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8,270,1007,291" href="qpoi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2,288,1007,307" href="qptrcolle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2,307,1018,326" href="qptrqueu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0,327,1014,344" href="qptr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6,344,1014,364" href="qrangecontro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6,364,997,383" href="qr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0,383,997,403" href="qregex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0,404,1000,422" href="qreg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5,416,1003,440" href="qsemapho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5,440,1007,457" href="qsetting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5,455,1009,477" href="qsimplerich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5,477,980,495" href="qsiz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5,495,992,515" href="qsizepolic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7,515,1012,534" href="q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7,531,1010,553" href="qconst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8,553,1021,570" href="qtextcodec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4,570,1021,590" href="qtextcodec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4,590,1024,608" href="qtextstre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2,609,1023,627" href="qti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11,626,1015,646" href="qptr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6,645,1015,666" href="qmap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6,666,1014,682" href="qvaluelis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11,682,1013,700" href="qptrlis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11,700,1002,719" href="qint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5,58,1120,86" href="qbyte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4,81,1120,103" href="qpoint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4,103,1122,122" href="qbit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7,121,1120,137" href="qc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6,137,1136,158" href="qmimesource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2,158,1136,179" href="qmutexlock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3,192,1107,214" href="qprin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4,214,1107,234" href="qpictu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4,234,1111,251" href="qpix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8,251,1111,275" href="qbit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3,304,1102,326" href="q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8,325,1103,344" href="q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8,345,1105,365" href="qptr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9,364,1102,384" href="qint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9,384,1097,401" href="qptr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3,401,1097,420" href="qascii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3,420,1101,438" href="qptr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7,439,1101,459" href="qobject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7,459,1107,477" href="qsorted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1,478,1107,496" href="qvalue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1,495,1110,514" href="qstring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4,514,1110,531" href="qvalue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5,531,1122,551" href="qvalue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1,551,1122,571" href="qur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2,571,1109,587" href="qurl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0,587,1109,608" href="qvaria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0,608,1115,627" href="qwmatri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2,624,1118,646" href="qh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2,646,1132,665" href="qv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6,664,1131,683" href="q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6,683,1121,701" href="qh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32,701,1122,722" href="qv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A3 size master copy of the class chart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ftp://ftp.trolltech.com/qt/pdf/3.2/qt32-class-chart.p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4K).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file will always be the same or more rec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file is \e{not supported}; we do not guarant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correctly (although several people have repor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). It is not available in any other format or size.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