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SGI MIPSpro o32 or Sun WorkShop 5.0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t32castcompat script found in \c $QTDIR/bin before compil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a list of configuratio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 Once you have built Qt, it is ready to use. If Q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with the -static option, then in order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ser install (rather than system install) of the librar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