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buttongroups-example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group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title Buttons and Groupbox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example shows different types of groupboxes (buttongroups, etc.)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fferent kinds of buttons (checkboxes, radiobuttons, pushbuttons, etc.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ader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buttongroups/buttongroups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lement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buttongroups/buttongroups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i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include buttongroups/main.cp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/            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