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keyfeatures3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dds a lot of new features and improvements over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Some internals have undergone major redesign and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API of Qt 3.0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. For most applications only mino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ile and run them successfully using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that has been added in the 3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allowing you to easily work with databases.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database neutral. This module i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Qt Designer, greatly simplify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base applications and using data awar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component architectur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cross platform components, 'plugins' with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plugin architectur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and third party plugins your ow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upport of Qt 2.x has been greatly enhanc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support for scripts written from right to lef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) and also provides improved support for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classes have been added to the Qt Library. Amongs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provide a docking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{QDockArea}/\l{QDockWindow}), a powerful ric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QTextEdit), a class to store and access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ettings) and a class to create and communicate wit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changes in the library itself a lot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velopment of Qt applications with Qt 3.0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wo new applications have been added: Qt Linguist i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nslate your application into different languages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an easy to use help browser for the Q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okmarks and can search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concerns the Qt build system, which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lot easier to port Qt to new platform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build syste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new features has been added to Qt 3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an overview of the most important new and chang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library. A full list of every new metho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in Qt 3.0 is the \link sql.html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\endlink that provides multiplatform access to SQL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tabase application programming with Qt seamless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, built with standard SQL, is database-neutr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independent of the underly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ightly focused C++ classes are provi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 access to SQL databases. Developers can send raw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server or have the Qt SQL classes generate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Drivers for Oracle, PostgreSQL, MySQL and ODB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riting new drive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results of SQL queries to GUI components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SQL widgets. These classes include a tabular dat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readsheet-like data presentation with in-place editing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based data browser (which provides data navigatio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 form-based data viewer (which provi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This framework can be extended by using custom fiel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example, a data table to use custom widgets for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SQL module fully supports Qt's signal/slot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for developers to include their own data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fully supports Qt's SQL module. All SQL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within Qt Designer, and relationship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rols visually. Many interactions can be defined pu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t's signals/slots mechanism directly in 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onent model -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Access to the shared librarie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like interface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s, database drivers and text codecs from plug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elevant interfaces, e.g. QStyleFactory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Interface or QTextCodecInterface. It is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mponents from the Qt library, and easy to ex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3rd party styles, database drivers or text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Factory makes it easy to register any kind of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base (e.g. the Windows Registry) and to use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yles, database drivers and text codecs from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ch text engin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ngine originally introduced in Qt 2.0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nd extended to support editing. It allows edit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different fonts, colors, paragraph styles,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editor supports different word wrap modes, comm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, multiple selections, drag and drop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new QTextEdit engine is highly optimized for proc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ing large documents quickly and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ich text engine, another new feature of Qt 3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ext handling is the greatly improved Unicode support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n implementation of the bidirectional algorithm (B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Unicode standard and a shaping engine for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ll native language support to Arabic and Hebrew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At the same time the support for Asian langu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is almost transparent for the developer using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applications. This means that developers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Qt 2.x will automatically gain the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when switching to Qt 3.0. Developers can re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ork for people using writing system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without having to worry about the complexitie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, as Qt takes care of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ocked and Flo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introduces the concept of Dock Windows and Dock Areas.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idgets, that can be attached to, and detached from,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 commonest kind of dock window is a tool bar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ndows may be placed in a dock area. A main window can hav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or example, QMainWindow provides four dock areas (top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ight) by default. The user can freely move dock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t a convenient place in a dock area, or drag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have them float freely as top level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Dock windows can also be minimiz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dock windows behave just like ordinary widgets.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now a specialized subclass of a dock window. 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ainWindow and QToolBar is source compatible with Qt 2.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which uses these classes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always provided regular expression support,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much limited to what was required in common GU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file dialogs. Qt 3.0 introduces a ne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gine, QRegExp, that supports most of Perl's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s Unicode based. The most useful additions 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entheses (capturing and non-capturing) and back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oring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need to store some settings between ru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r selected fonts, colors and other preferences,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used files.  The new QSettings class provide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to achieve this goal. The API makes it eas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most of the basic data types used in Qt (such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, strings, lists, colors, etc). The class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platform and traditional resource file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nd controlling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is a class that allows you to star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t application in a platform independent manner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the started program, for example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conso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means making software usable and accessible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users, including those with disabilities. In Qt 3.0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provide accessibility information for assistive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wide range of disabled users. Qt standard widg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range controls are fully supported. Support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like e.g. QListView, is in development.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standard widgets will become accessible j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uses the Active Accessibility infrastructure on Windows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A SDK, which is part of most platform SDKs. With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accessibility on other platforms, Q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ies on other syst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M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framework introduced in Qt 2.2 has been vastly improved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lready supported level 1 of the Document Object Model (D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 standard for accessing and modifying XML documents.  Qt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OM Level 2 and XML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parser has been extended to allow incremental parsing o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allows you to start parsing the docu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rts of the data have arrived, 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w data is available.  This is especially useful i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ad from a slow source, e.g. over the networ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start working on the data at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V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 is a W3C standard for "Scalable Vector Graphics". Qt 3.0'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ans that QPicture can optionally generate and impor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 documents. All the SVG features that have an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h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fessional applications, such as DTP and CAD software,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wo or more monitors. In Qt 3.0 the QDeskto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application with runti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eometry of the desktops on the different monito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ications to efficiently use a multi-moni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esktop of Mac OS X, Windows 98, and 2000 is suppor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ditional multi-screen and the newer Xinerama multihead set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11 specif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now complies with the NET WM Specification, recent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DE 2.0.  This allows easy integration and proper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vironments that support the NET W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andling on X11 has undergone major changes.  QFo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ne-to-one relation with window system fonts.  QFon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that can load multiple window system fon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display.  This completely remove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/setting fonts for a specific locale/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or end-users, any font can be used in any loca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 in Norway will be able to see Korean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their locale to Ko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lso supports the new render extension recent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 This adds support for anti aliased text and pix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(semi transparency) on the syste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xtension (at the moment XFree 4.0.3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upport has been enhanced on all platforms. The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w supports setting a virtual resolution for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makes WYSIWYG printing trivial,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high resolution of a printer wh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iver built into Qt and used on Unix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It supports the embedding of true/open type and type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, and can correctly handle and displa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nts built into the printer has been enhanced and Q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most common printer fonts used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simple interface for HTTP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atibility with the Standard Template Library (S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Standard Template Library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-template-lib.html Qt Template Library (QTL)\endlink.  The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now contain appropriate copy constructors and typedef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reely mixed with other STL containers and algorith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 member functions have been added to QTL templ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STL-style naming conventions (e.g., push_bac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 Designer\endlink was a p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Qt 2.2 but has now been extended to prov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a GUI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ability to lay out main windows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Actions can be edited within Qt Designer and then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lbars and menu bars via drag and drop. Splitt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way similar to layouts to group widget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2, many of the dialogs created by Qt Design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implement functionality beyond the predefined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nnections. Whilst the subclassing approach is still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Designer now offers an alternative: a plugi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he editor offers features such as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entheses matching and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Qt Designer can now be extended via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Designer's interface or by implementing on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a plugin, a two way communication between plugin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n be established. This functionality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or custom widgets, so that they can be used as re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for project management has been add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edit *.pro files, add and remove files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global operations on the project. You can now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have one-click access to all the *.ui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code via uic, Qt Designer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widgets directly from XM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(*.ui files) at runtime. This eliminates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your application when the GUI changes,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r customers to do their own customizations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provided by a new class, QWidgetFa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Ling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 is a GUI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lating the user-visible text in application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It comes with two command-line tools: lupdate and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update to extract user-visi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Qt application, resulting in a transl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*.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*.t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release to obtain a light-weight message file (a *.q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*.ts file, which provides very fast lookup f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tool suitable for use by translat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(source) text is characterized by the text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usually the name of the C++ class containing the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ent to help the translator. The C++ clas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name of the relevant dialog, and the commen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 that describe how to navigate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hrase books for Qt Linguist to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. Whenever a translator navigates to a new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Qt Linguist uses an intelligent algorithm to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translations: the list is composed of releva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phrase books and also from identical or similar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lation is complete it can be marked as "done"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included in the *.qm file.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is included in the *.qm file in its original form. Althoug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is a GUI application with dock windows and mous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, etc., it has a full set of keyboard shortc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ast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t application that you're developing evolves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o version 1.1), the utility lupdate merg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from the new version with the previous translation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existing translations. In some typical cases, l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lations. These translations are marked as unfin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nd and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positive feedback we received about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\link designer-manual.book Qt Designer\endlink,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this part as a separate application calle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. Qt Assista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Qt class documentation as well as the manuals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and Qt Linguist. It offers index searching, a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, bookmarks history and incremental search. Qt Assi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Qt Designer and Qt Linguist for browsing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ability we now provide th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utility to replace tmake. QMake is a C++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which offers additional functionallity tha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n tmake. Trolltech uses qmake in its build system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products and we have released it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