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nt files for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The Helvetica BDF font files supplied with Qt/Embedded are distributed under the follow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license.  We recommend that all Qt/Embedded installations that use these fon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is contribution, and quo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n appendix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-- located in \c{lib/fon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-1989,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4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is a trademark of Adobe Systems Incorporat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certain juris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trademarks is hereby gran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images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s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that both those copyright notices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supporting documentation, and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and Digital Equipment Corporatio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Adob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make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