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ustomstyles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and feel found in a GU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tform. For example, Windows platform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Windows-XP style, Unix platforms may use the Moti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Qt 3.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First, we go through the steps necessary to create a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-implement the necessary functions in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xplain how to use the new style from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r as a plugin that can be used by exis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from. The choice will depend on what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are trying to achieve. We recommend that you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ndowsStyle derived classes or the QMotifStyle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wo base look and feel classes in the 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In this example we will first change the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ows that are used in the QWindowsStyle. The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Elements that are drawn by the drawPrimitiv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re-implement that function. We need the follow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StyleOption &amp; = QStyleOption::Default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 since there are some aspec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\c PE_ArrowUp, \c PE_ArrowDown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\c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StyleOption &amp; op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is to include the following lines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also include the \c customstyle.h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your style available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ome of which may not be yours and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ompile. The Qt Plugin system makes it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s plugins. Styles created as plugins are loaded 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t runtime by Qt itself. Please refe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Qt Plugin\endlink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use the look and feel from the custom 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