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hclass.doc   3.2.0   edited Jul 1 17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copy an implicitly shared container (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etc.) while you are itera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