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88641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46474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287372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71868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