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57091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32489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85198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52593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45932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77048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72077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34356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