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Array::SpeedOptim. When optimizing for speed rath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, the array uses a smart grow and shrink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llocate more memory than is actually needed for \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is speeds up subsequent resize opera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ending many elements to an array, since the sp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