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rehensive coverage of Qt programming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Qt" to advanced features like multithreading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