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ge glossary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libdv source code makes frequent referenc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ology, most of which comes from the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s documents, especially the SMPTE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&lt;a name="glossary-dif"&gt;DIF&lt;/a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 Interface.  DV standard specific terminology,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igital data format of &lt;a name="glossary-dvc"&gt;DVC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&lt;a name="glossary-dif-block"&gt;DIF blocks&lt;/a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lock of 80 bytes.  This is the basic data framing 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#glossary-dvc"&gt;DVC&lt;/a&gt; tape format,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ors of hard dis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&lt;a name="glossary-dvc"&gt;DVC&lt;/a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 Video Cassette, refers to the family of tape form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 video that differ in their physical design, but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digital format for data. 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ong&gt;miniDV&lt;/strong&gt;, &lt;strong&gt;dvCAM&lt;/strong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&lt;a name="glossary-video-segment"&gt;Video Segment&lt;/a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ideo segment consists of 5 &lt;a href="#glossary-dif-block&gt;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&lt;/a&gt;, each corresponding to a singl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block, assembled from various areas within the video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 format requires a 3 pass parsing algorithm f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blocks, where data is spilled between block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block, and then macroblocks of a video segment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roblocks in a video segment are shuffl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of the video frame, more visually complex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 may be able to spill their data into space f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ly complex areas of the frame.  This helps the encod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able rate requirements of the video to the constan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layout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&lt;a name="glossary-video-section"&gt;Video Section&lt;/a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DIF sequence contains a video section, consisting of 135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ref="#glossary-dif-block"&gt;DIF blocks&lt;/a&gt;, which ar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vided into &lt;a href="#glossary-video-segment&gt;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