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Quasar DV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quant     Coefficien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weighting Coefficient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dct       Discrete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parser    Vide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decoder   DV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