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nfig.doc,v 1.2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n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as setting the tag to \c NO uses a Unix-style encoding (the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