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: diagrams.doc,v 1.2 2001/03/19 19:27:39 roo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iagrams Graphs and dia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has built-in support to generate inheritance diagrams f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an use the "dot" tool from graphviz 1.5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advanced diagrams and graphs. Graphviz is an "open-source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-platform graph drawing toolkit from AT\&amp;T and Lucent Bell La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found at http://www.research.att.com/sw/tools/graphviz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the "dot" tool available in the path,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have_dot "HAVE_DOT" to \c YES in the configuration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doxyge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uses the "dot" tool to generate the following graph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f \ref cfg_graphical_hierarchy "GRAPHICAL_HIERARCHY" is set to \c Y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graphical representation of the class hierarchy will be drawn,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textual one. Currently this feature is supported for HTML only.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b&gt;Warning:&lt;/b&gt; When you have a very large class hierarchy where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asses derive from a common base class, the resulting image may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 big to handle for some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if \ref cfg_class_graph "CLASS_GRAPH" is set to \c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graph will be generated for each documented class sh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 and indirect inheritance relations. This dis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ion of the built-in class inheritance dia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f \ref cfg_include_graph "INCLUDE_GRAPH" is set to \c YES, an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pendency graph is generated for each documented file that include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ast one other file. This feature is currently supported for HTML and RT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f \ref cfg_collaboration_graph "COLLABORATION_GRAPH" is set to YE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 is drawn for each documented class and struct that sh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&gt; the inheritance relations with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li&gt; the usage relations with other structs and classes (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ss \c A has a member variable \c m_a of type class \c B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c A has an arrow to \c B with \c m_a as lab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lements in the class diagrams in HTML and RT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\b yellow box indicates a class. A box can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ttle marker in the lower right corner to indicate that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ains base classes that ar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class diagrams the maximum tree width is currently 8 el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tree is wider some nodes will b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the box is fil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ed pattern the inheritance relation is virt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white box indicates that the documentation of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urrently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grey box indicates an undocumented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solid dark blue&lt;/b&gt; arrow indicates public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dashed dark green&lt;/b&gt; arrow indicates protected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dotted dark green&lt;/b&gt; arrow indicates privat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lements in the class diagram in \f$\mbox{\LaTeX}\f$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white box indicates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\b marker in the lower right corner of the box indicate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ass has base classes that ar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box has a \b dashed border this indicates virtual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solid arrow indicates public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dashed arrow indicates protected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dotted arrow indicates privat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lements in the graphs generated by the dot tool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\b white box indicates a class or struct or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box with a \b red border indicates a nod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\e more arrows than are show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ther words: the graph is \e truncated with respect to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ason why a graph is sometimes truncated is to prevent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becoming too lar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graphs generated with dot doxygen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limit the width of the resulting image to 1024 pixe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black box indicates that the class' documentation is currently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&lt;b&gt;dark blue&lt;/b&gt; arrow indicates an include relation (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dependency graph) or public inheritance (for the other grap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dark green&lt;/b&gt; arrow indicates protected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dark red&lt;/b&gt; arrow indicates privat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&lt;b&gt;purple dashed&lt;/b&gt; arrow indicated a "usage" rela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ge of the arrow is labled with the variable(s)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ass \c A uses class \c B, if class \c A has a member variable \c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type C, where B is a subtype of C (e.g. C could be \c B, \c B*, &lt;code&gt;T\&lt;B\&gt;*&lt;/code&gt; 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couple of header files that together show the various 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oxygen can genera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a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a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b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b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c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c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d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d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e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diagrams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&lt;code&gt;EXTRACT_ALL&lt;/code&gt; = &lt;code&gt;YES&lt;/code&gt; is used 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preprocessin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