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configured \c qconfig.h file from src/too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your installation. The -qconfig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s used to selec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 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are possible. Without it you can only d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DI (Multiple Document Interface)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