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Map and QMapIterator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Map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QMap qmap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Map class is a value-based template clas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s a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q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maincl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Map is a Qt implementation of an STL-like map container.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used in your application if the standard \c map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on all your target platforms. QMap is part of the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tl.html Qt Template Library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Map\&lt;Key, Data\&gt; defines a template instance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ctionary with keys of type Key and values of type Data. Q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 not store pointers to the members of the map; instea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lds a copy of every member. For this reason, QMa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-based, whereas QPtrList and QDict are pointer-b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Map contains and manages a collection of objects of typ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ssociated key values of type Key and provides iterato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the contained objects to be addressed. QMap ow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ed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classes cannot be used within a QMap. For example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ived from QObject and thus all classes that implement wid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values can be used in a QMap. To qualify as a valu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must prov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A copy constr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An assignment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A default constructor, i.e. a constructor that does not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C++ defaults to field-by-field assignment opera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constructors if no explicit version is supplied.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s, this is suffic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lass used for the key requires that the \c operator&l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ed to define ordering of the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Map's function naming is consistent with the other Qt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.g., count(), isEmpty()). QMap also provides extra func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tibility with STL algorithms, such as size() and empty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ers already familiar with the STL \c map can us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L-like functions if prefe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arget qmap-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strin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map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string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Employ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(): sn(0) 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( const QString&amp; forename, const QString&amp; surname, int salary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: fn(forename), sn(surname), sal(sal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forename() const { return fn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surname() const { return sn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salary() const { return sal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setSalary( int salary ) { sal = salary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f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s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s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main(int argc, char *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Application app( argc, argv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def QMap&lt;QString, Employee&gt; EmployeeMa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Map ma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["JD001"] = Employee("John", "Doe", 50000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["JW002"] = Employee("Jane", "Williams", 80000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["TJ001"] = Employee("Tom", "Jones", 6000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 sasha( "Sasha", "Hind", 500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["SH001"] = sasha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sha.setSalary( 40000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Map::Iterator i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( it = map.begin(); it != map.end(); ++it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intf( "%s: %s, %s earns %d\n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it.key().latin1(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it.data().surname().latin1(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it.data().forename().latin1(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it.data().salary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D001: Doe, John earns 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W002: Williams, Jane earns 8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001: Hind, Sasha earns 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J001: Jones, Tom earns 6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test changes to Sasha's salary did not affect the valu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st because the map created a copy of Sasha's entry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, notice that the items are sorted alphabetically (by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iterating over th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several ways to find items in a map. The begin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() functions return iterators to the beginning and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. The advantage of using an iterator is that you can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ward or backward by incrementing/decrementing the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terator returned by end() points to the element which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t the last element in the container. The past-the-end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still associated with the map it belongs to, however it is \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dereferenceable; operator*() will not return a well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. If the map is empty, the iterator returned by begin(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al the iterator returned by en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way to find an element in the map is by using the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. This returns an iterator pointing to the desired ite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end() iterator if no such element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approach uses the operator[]. But be warned: if th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 not contain an entry for the element you are looking f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or[] inserts a default value. If you do not know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ement you are searching for is really in the list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use operator[]. The following example illustrates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Map&lt;QString,QString&gt; ma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["Clinton"] = "Bill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 &lt;&lt; map["Clinton"] &lt;&lt; map["Bush"]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de fragment will print out "Clinton", "". Since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ed with the "Bush" key did not exist, the map inser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value (in this case, an empty string). If you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re whether a certain element is in the map, you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() and iterators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just want to know whether a certain key is conta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, use the contains() function. In addition, count() tell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many keys are in th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safe to have multiple iterators at the same time. I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ber of the map is removed, only iterators point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d member become invalid; inserting in the map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alidate any it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QMap is value-based, there is no need to be concerned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ing items in the map. The map holds its own copies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 them if the corresponding member or the map itsel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Map is implicitly shared. This means you can just make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p in time O(1). If multiple QMap instances shar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and one is modifying the map's data, this modifying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s a copy and modifies its private copy: so it does not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instances. If a QMap is being used in a multi-th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, you must protect all access to the map. See \l QMut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a couple of ways of inserting new items into the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uses the insert() method; the other uses operator[]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Map&lt;QString, QString&gt; ma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["Clinton"] = "Bill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.insert( "Bush", "George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s can also be removed from the map in several ways. One w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ass an iterator to remove(). Another way is to pass a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to remove(), which will delete the entry with the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. In addition you can clear the entire map using the 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Map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enum  QMap::key_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ap's key typ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enum  QMap::mapped_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ap's data typ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enum  QMap::value_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rresponds to QPair\&lt;key_type, mapped_type\&gt;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enum  QMap::Value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rresponds to QPair\&lt;key_type, mapped_type\&gt;, Qt style.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enum  QMap::po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inter to value_type.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enum  QMap::const_po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t pointer to value_type.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enum  QMap::re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ference to value_type.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enum  QMap::const_re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t reference to value_type.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enum  QMap::size_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unsigned integral type, used to represent various sizes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enum  QMap::iter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ap's iterator type.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QMap::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ap's iterator type, Qt styl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enum  QMap::const_iter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ap's const iterator type.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enum  QMap::ConstIter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ap's const iterator type, Qt style.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QMap::difference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terna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enum QMap::Priv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ternal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ap::QMap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n empty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ap::QMap( const QMap&lt;Key,T&gt;&amp; 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 copy of \a 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eration costs O(1) time because QMap is implicitly sh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akes returning a QMap from a function very fast. If a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nce is modified, it will be copied (copy-on-write),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akes O(n)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ap::QMap( const std::map&lt;Key,T&gt;&amp; 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 copy of \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ap&lt;Key,T&gt;&amp; QMap::operator= ( const std::map&lt;Key,T&gt;&amp; 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gns \a m to this map and returns a reference to this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iterators of the current map become invalidat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ap::~QMap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roys the map. References to the values in the map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s of this map become invalidated. Since QMap is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ned for performance you won't see warnings if you use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s, because it is not possible for an iterator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ther it is valid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ap&lt;Key, T&gt;&amp; QMap::operator= (const QMap&lt;Key, T&gt;&amp; 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gns \a m to this map and returns a reference to this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iterators of the current map become invalidat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on. The cost of such an assignment is O(1), because QMa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icitly sh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&amp; QMap::operator[] ( const Key&amp; k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value associated with the key \a k. If no such k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ent, an empty item is inserted with this key and a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empty item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use this operator both for reading and wri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Map&lt;QString, QString&gt; ma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["Clinton"] = "Bill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eam &lt;&lt; map["Clinton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Map::clea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ll items from th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mov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terator QMap::find( const Key&amp; k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n iterator pointing to the element with key \a 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end() if no key mat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Map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Iterator QMap::find( const Key&amp; k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n iterator pointing to the element with key \a 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end() if no key mat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MapCons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terator QMap::begi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n iterator pointing to the first element in the map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equals end() if the map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tems in the map are traversed in the order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or\&lt;(Key, Ke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end() QMap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Iterator QMap::begin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end() QMapCons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Iterator QMap::constBegin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n iterator pointing to the first element in the map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equals end() if the map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tems in the map are traversed in the order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or\&lt;(Key, Ke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nstEnd() QMapCons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terator QMap::en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terator returned by end() points to the element which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t the last element in the container. The past-the-end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still associated with the map it belongs to, but it is \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referenceable; operator*() will not return a well-defined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terator equals begin() if the map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begin() QMap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Iterator QMap::end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Iterator QMap::constEnd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terator returned by end() points to the element which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t the last element in the container. The past-the-end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still associated with the map it belongs to, but it is \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referenceable; operator*() will not return a well-defined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terator equals constBegin() if the map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nstBegin() QMapCons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Map::detach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map does not share its data with another QMap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hing happens; otherwise the function creates a new copy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 and detaches from the shared one. This function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ever the map is modified. The implicit sharing mechanis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ed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DataStream&amp; operator&gt;&gt;( QDataStream&amp; s, QMap&lt;Key,T&gt;&amp; 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elates Q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s the map \a m from the stream \a s. The types \e Key and \e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implement the streaming operator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DataStream&amp; operator&lt;&lt;( QDataStream&amp; s, const QMap&lt;Key,T&gt;&amp; 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elates Q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s the map \a m to the stream \a s. The types \e Key and \e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implement the streaming operator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size_type QMap::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items in th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is provided for STL compatibility. It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oun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Map::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map contains no items; otherwise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is provided for STL compatibility. It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sEmpty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s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Pair&lt;iterator,bool&gt; QMap::insert( const value_type&amp; x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s the (key, value) pair \a x into the map. \a x is a Q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ose \c first element is a key to be inserted and whose \c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ement is the associated value to be inserted. Returns a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ose \c first element is an iterator pointing to the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 and whose \c second element is a bool indicating TRUE if \a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inserted and FALSE if it was not inserted, e.g. because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ready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pla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Map::erase( iterator i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item associated with the iterator \a it from th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is provided for STL compatibility. It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mov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Map::erase( const key_type&amp; k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item with the key \a k from the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size_type QMap::count( const key_type&amp; k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items whose key is \a k. Since QMap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duplicate keys, the return value is always 0 or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is provided for STL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terator QMap::replace( const Key&amp; k, const T&amp; v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s the value of the element with key \a k, with the value \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nsert() remov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 T&amp; QMap::operator[] ( const Key&amp; k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warning This function differs from the non-const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function. It will \e not insert an empty value if the key \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 does not exist. This may lead to logic errors in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hould check if the element exists before call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value associated with the key \a k. If no such k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ent, a reference to an empty item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Map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items in th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Map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map contains no items; otherwise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terator QMap::insert( const Key&amp; key, const T&amp; value, bool overwrit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s a new item with the key, \a key, and a value of \a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is already an item whose key is \a key, that item'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replaced with \a value, unless \a overwrite is FALSE (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RUE by default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Map::remove( iterator i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item associated with the iterator \a it from th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Map::remove( const Key&amp; k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item with the key \a k from the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Map::contains( const Key&amp; k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map contains an item with key \a k;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Map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QMapIterator qmap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MapIterator class provides an iterator for Q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q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not create an iterator by yourself. Instead, you must ask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 to give you one. An iterator is as big as a pointer; on 32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hines that means 4 bytes, on 64-bit machines, 8 bytes.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s copying iterators very fast. Iterators behave in a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y to pointers, and they are almost as fast as pointers.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nk qmap.html#qmap-eg QMap example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Map is highly optimized for performance and memory usage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de-off is that you must be more careful. The only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verse a map is to use iterators. QMap does not know abou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s, and the iterators don't even know to which map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ong. That makes things fast but a bit dangerous becaus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 to you to make sure that the iterators you are using ar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id. QDictIterator will be able to give warnings, whe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MapIterator may end up in an undefin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very Iterator there is also a ConstIterator. You mus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Iterator to access a QMap in a const environment or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 or pointer to the map is itself const. Its semantic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, but it only returns const references to the item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s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Map QMapCons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enum  QMapIterator::iterator_categ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ype of iterator category, \c std::bidirectional_iterator_tag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MapIterator::value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ype of valu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MapIterator::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inter to value_typ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MapIterator::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ference to value_typ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QMapIterator::difference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terna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QMapIterator::NodeP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ternal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apIterator::QMapIterato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s an uninitialized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fn QMapIterator::QMapIterator (QMapNode&lt;K, T&gt; * p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n iterator starting at node \a p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apIterator::QMapIterator( const QMapIterator&lt;K,T&gt;&amp; i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 copy of the iterator, \a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apIterator&lt;K,T&gt;&amp; QMapIterator::operator++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ix ++ makes the succeeding item current and retur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pointing to the new current item. The iterator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whether it reached the end of the map. Increm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returned by end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apIterator&lt;K,T&gt; QMapIterator::operator++(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tfix ++ makes the succeeding item current and retur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pointing to the new current item. The iterator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whether it reached the end of the map. Increm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returned by end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apIterator&lt;K,T&gt;&amp; QMapIterator::operator--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ix -- makes the previous item current and returns an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ing to the new current item. The iterator cannot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ther it reached the beginning of the map. Decrem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returned by begin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apIterator&lt;K,T&gt; QMapIterator::operator--(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tfix -- makes the previous item current and returns an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ing to the new current item. The iterator cannot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ther it reached the beginning of the map. Decrem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returned by begin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&amp; QMapIterator::operator*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eference operator. Returns a reference to the current it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. The same as data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 T&amp; QMapIterator::operator*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eference operator. Returns a const reference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's data. The same as data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MapIterator::operator==( const QMapIterator&lt;K,T&gt;&amp; it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s the iterator to the \a it iterator and returns TRU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point to the same item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MapIterator::operator!=( const QMapIterator&lt;K,T&gt;&amp; it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s the iterator to the \a it iterator and returns FALS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point to the same item; otherwise returns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&amp; QMapIterator::data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reference to the current item's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 T&amp; QMapIterator::data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const reference to the current item's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 K&amp; QMapIterator::ke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const reference to the current item's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List&lt;Key&gt; QMap::keys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list of all the keys in the map, in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List&lt;T&gt; QMap::values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list of all the values in the map, in key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MapConst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QMapConstIterator qmap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MapConstIterator class provides an iterator for Q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q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contrast to QMapIterator, this class is used to iterate ov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 map. It does not allow you to modify the values of th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this would break the const seman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more information on QMap iterators, see \l{QMapIterato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\link qmap.html#qmap-eg QMap example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Map QMap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enum  QMapConstIterator::iterator_categ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ype of iterator category, \c std::bidirectional_iterator_tag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MapConstIterator::value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ype of const valu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MapConstIterator::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t pointer to value_typ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MapConstIterator::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t reference to value_typ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QMapConstIterator::difference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terna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QMapConstIterator::NodeP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ternal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apConstIterator::QMapConstIterato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n uninitialized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fn QMapConstIterator::QMapConstIterator (QMapNode&lt;K, T&gt; * p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n iterator starting at node \a p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apConstIterator::QMapConstIterator( const QMapConstIterator&lt;K,T&gt;&amp; i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 copy of the iterator, \a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apConstIterator::QMapConstIterator( const QMapIterator&lt;K,T&gt;&amp; i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 copy of the iterator, \a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apConstIterator&lt;K,T&gt;&amp; QMapConstIterator::operator++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ix ++ makes the succeeding item current and retur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pointing to the new current item. The iterator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whether it reached the end of the map. Increm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returned by end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apConstIterator&lt;K,T&gt; QMapConstIterator::operator++(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tfix ++ makes the succeeding item current and retur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pointing to the new current item. The iterator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whether it reached the end of the map. Increm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returned by end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apConstIterator&lt;K,T&gt;&amp; QMapConstIterator::operator--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ix -- makes the previous item current and returns an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ing to the new current item. The iterator cannot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ther it reached the beginning of the map. Decrem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returned by begin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apConstIterator&lt;K,T&gt; QMapConstIterator::operator--(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tfix -- makes the previous item current and returns an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ing to the new current item. The iterator cannot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ther it reached the beginning of the map. Decrem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returned by begin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 T&amp; QMapConstIterator::operator*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eference operator. Returns a const reference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's data. The same as data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MapConstIterator::operator==( const QMapConstIterator&lt;K,T&gt;&amp; it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s the iterator to the \a it iterator and returns TRU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point to the same item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MapConstIterator::operator!=( const QMapConstIterator&lt;K,T&gt;&amp; it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s the iterator to the \a it iterator and returns FALS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point to the same item; otherwise returns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 T&amp; QMapConstIterator::data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const reference to the current item's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 K&amp; QMapConstIterator::ke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const reference to the current item's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