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on Linux/x86 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embedded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custom configuration by add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\c mkspecs/qws/ directory.  Use existing simi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Due to a bug in the configure script, cross-compi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-endian machine (e.g. x86) for a big-endia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owerPC) will use the host's endiannes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. Workaround: after running configure, an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edit \c $QTDIR/include/qconfig.h and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BYTE_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qtembedded-username/QtEmbedded-0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with root privileges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is document shows how to use Qt/Embedded with the Linux frame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ebugging purposes it is often easier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qvfb.html Qt/Embedded virtual framebuffer\endli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eight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mooth fonts. This multiplier will be reduced to a configur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(i.e. 4-level and 16-level shading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WS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WSMouseHandler in \c embedded/q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qt-gfx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